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75"/>
      </w:tblGrid>
      <w:tr>
        <w:trPr>
          <w:trHeight w:val="255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1005"/>
            <w:bookmarkStart w:id="1" w:name="P1005"/>
            <w:bookmarkEnd w:id="1"/>
          </w:p>
        </w:tc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йский 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 № _____</w:t>
            </w:r>
          </w:p>
        </w:tc>
      </w:tr>
    </w:tbl>
    <w:p>
      <w:pPr>
        <w:pStyle w:val="Heading"/>
        <w:numPr>
          <w:ilvl w:val="0"/>
          <w:numId w:val="0"/>
        </w:numPr>
        <w:suppressAutoHyphens w:val="true"/>
        <w:ind w:firstLine="6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uppressAutoHyphens w:val="true"/>
        <w:ind w:firstLine="6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реестра инвестиционных проектов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х положительное 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ффективности использования средств район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правляемых на капитальные в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район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, Краснодарского края, муниципального образования Ейский район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районного бюджета, направляемых на капитальные влож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естр ведется на электронном носителе путем внесения в него соответствующих записей.</w:t>
      </w:r>
    </w:p>
    <w:p>
      <w:pPr>
        <w:pStyle w:val="ConsPlusNormal"/>
        <w:suppressAutoHyphens w:val="true"/>
        <w:ind w:firstLine="709"/>
        <w:jc w:val="both"/>
        <w:rPr/>
      </w:pPr>
      <w:bookmarkStart w:id="2" w:name="P1017"/>
      <w:bookmarkEnd w:id="2"/>
      <w:r>
        <w:rPr>
          <w:rFonts w:cs="Times New Roman" w:ascii="Times New Roman" w:hAnsi="Times New Roman"/>
          <w:sz w:val="28"/>
          <w:szCs w:val="28"/>
        </w:rPr>
        <w:t>4.Сведения об инвестиционном проекте вносятся в Реестр в течение 5 (пяти) рабочих дней со дня утверждения положительного заключения об эффективности использования средств районного бюджета, направляемых на капитальные влож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естровая запись содержит следующие сведен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 запис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заявителя, представившего комплект документов для проведения проверки инвестиционного проекта на предмет эффективности использования средств районного бюджета, направляемых на капитальные влож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, получившего положительное заключение об эффективности использования средств районного бюджета, направляемых на капитальные вложения, согласно паспорту инвестиционного проекта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районного бюджета, направляемых на капитальные вложения, с указанием единиц измерения показателей (показателя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млн. рублей с одним знаком после запятой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комплекта документов, представляемых заявителем для проведения проверки инвестиционного проекта на предмет эффективности использования средств районного бюджета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положительного заключения по инвестиционному проекту об эффективности использования средств районного бюджета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повторного заключения по инвестиционному проекту об эффективности использования средств районного бюджета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зменения в Реестр вносятся в срок, указанный в </w:t>
      </w:r>
      <w:hyperlink w:anchor="P10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 дня утверждения повторного заключения по инвестиционному проекту об эффективности использования средств районного бюджета, направляемых на капитальные вложения.</w:t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 и промышленности                                                          Н.А. Зубченко</w:t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6:00Z</dcterms:created>
  <dc:creator>Валентин</dc:creator>
  <dc:description/>
  <cp:keywords/>
  <dc:language>en-US</dc:language>
  <cp:lastModifiedBy>User</cp:lastModifiedBy>
  <cp:lastPrinted>2016-12-07T17:02:00Z</cp:lastPrinted>
  <dcterms:modified xsi:type="dcterms:W3CDTF">2016-12-07T13:08:00Z</dcterms:modified>
  <cp:revision>7</cp:revision>
  <dc:subject/>
  <dc:title>РОССИЙСКАЯ  ФЕДЕРАЦИЯ  КРАСНОДАРСКИЙ КРАЙ</dc:title>
</cp:coreProperties>
</file>