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Методике оценк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ости использования средств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го бюджета, направляемы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капитальные вложе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гральной оценки эффективности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онного проект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проекта _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а реализации инвестиционного проекта (строительство, реконструкцию, в том числе с элементами реставрации, техническое перевооружение объектов капитального строительства, приобретение объектов недвижимого имущества)</w:t>
      </w:r>
    </w:p>
    <w:p>
      <w:pPr>
        <w:pStyle w:val="ConsPlusNormal"/>
        <w:ind w:hanging="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____________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проекта 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. Оценка соответствия инвестиционного проек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ым критериям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437"/>
        <w:gridCol w:w="1276"/>
        <w:gridCol w:w="1985"/>
        <w:gridCol w:w="2346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№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/>
            </w:pPr>
            <w:bookmarkStart w:id="0" w:name="P564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тимый балл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 оценки</w:t>
            </w:r>
          </w:p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31470" cy="249555"/>
                  <wp:effectExtent l="0" t="0" r="0" b="0"/>
                  <wp:docPr id="1" name="base_23729_135998_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3729_135998_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ли</w:t>
            </w:r>
          </w:p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Критерий</w:t>
            </w:r>
          </w:p>
          <w:p>
            <w:pPr>
              <w:pStyle w:val="ConsPlusNormal"/>
              <w:ind w:hanging="6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именим"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ов оценк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четко сформулированной цели инвестиционного проекта с определением количественного показателя (показателей) результатов его осущест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и задачи инвестиционного проекта, количественные показатели результатов реализации проекта в соответствии с паспортом инвестиционного проекта и обоснованием экономической целесообразности осуществления капитальных вложе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ветствие цели инвестиционного проекта приоритетам и целям, определенным в Стратегии социально-экономического развития муниципального образования Ейский район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е социально-экономического развития муниципального образования Ейский район и соответствующей муниципальной програм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ится наименование документа, приоритет и цель которым соответствует цель реализации инвестиционного проек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ый подход к решению конкретной проблемы в рамках инвестиционного проекта во взаимосвязи с муниципальными програм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инвестиционных проектов, включенных в муниципальные программы, заявитель приводит наименование соответствующей программы, дату и реквизиты утверждения, а также наименование программного мероприятия, выполнение которого обеспечит осуществление инвестиционного проек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сть строительства (реконструкции и технического перевооружения) объекта капитального строительства, создаваемого в рамках инвестиционного проекта, в связи с осуществлением соответствующими отраслевыми (функциональными) органами администрации муниципального образования Ейский район полномочий, отнесенных к предмету их 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необходимости строительства (реконструкции, технического перевооружения) объекта капитального строительства в связи с осуществлением соответствующими отраслевыми (функциональными) органами администрации муниципального образования Ейский район полномочий, отнесенных к предмету их вед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в достаточном объеме замещающей продукции (работ и услуг), производимой иными организ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ываются объемы, основные характеристики продукции (работ, услуг), не имеющей мировых и отечественных аналогов, либо замещаемой импортируемой продукции; объемы производства, основные характеристики, наименование и месторасположение производителя замещающей продукции (работ и услуг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8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необходимости реализации инвестиционного проекта с привлечением средств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критерий не примени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казывается наименование муниципальной программы, в которую планируется включить инвестиционный проект или реквизиты поручения главы муниципального образования Ейский район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еквизиты документов (договоров, протоколов, соглашений и т.п.), подтверждающих намерения участников инвестиционного проекта о его софинансировании с указанием планируемого объема капитальных вложений со стороны каждого участника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риводятся объемы и сроки финансирования (софинансирования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муниципальных программ, реализуемых за счет средств районного бюджета, предусматривающих строительство, реконструкцию и (или) техническое перевооружение объектов капитального строительства муниципальной собственности, реализуемых в рамках инвестицион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критерий не примени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казывается наименование муниципальной программы, реализуемой за счет средств районного бюджета, дата ее утвержд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еквизиты документов (договоров, протоколов, соглашений и т.п.), подтверждающих решение участников проекта о его софинансировании с указанием намечаемого объема капитальных вложений со стороны каждого участник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критерий не примени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наличие обоснования невозможности достижения цели и результатов реализации проекта без использования дорогостоящих строительных материалов, художественных изделий для отделки интерьеров и фасада, машин и оборудова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документально подтвержденные данные по проекту-аналогу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оложительного заключения государственной экспертизы проектной документации и результатов инженерных изыск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критерий не примени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реквизиты положительного заключения государственной экспертизы проектной документации и результатов инженерных изысканий (в случае ее необходимости согласно законодательству Российской Федерации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в случае если проведение государственной экспертизы проектной документации не требуется: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ылка на соответствующие пункты и подпункты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и 4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адостроительного кодекса Российской Федерации;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льное подтверждение наличия согласования задания на разработку проектной документации с субъектом бюджетного планир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снование невозможности или нецелесообразности применения типовой проектной документации, разработанной для аналогичного объекта капитального строительства, информация о которой включена в реестр типовой проектной документации, в отношении объектов капитального строительства, указанных в </w:t>
            </w:r>
            <w:hyperlink w:anchor="P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абзаце втором подпункта 1.3.1 пункта 1.3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 проведения проверки инвестиционных проектов на предмет эффективности использования средств районного бюджета, направляемых на капитальные в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льное подтверждение того, что объект капитального строительства, в отношении которого подготовлена проектная документация, будучи аналогичным по назначению, виду и технико-экономическим показателям другим объектам капитального строительства, сведения о типовой проектной документации, в отношении которых включены в реестр типовой проектной документации, имеет лучшие показатели соотношения стоимости строительства объекта капитального строительства к расчетному сроку эксплуатации, полезной площади к общей площади объекта капитального строительства, ресурсопотребления на единицу мощности, необходимого для эксплуатации объекта капитального строительства, а при равных показателях - при ее подготовке были применены ранее не применявшиеся архитектурно-планировочные, конструктивные, инженерно-технические, технологические и (или) организационные реш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581025" cy="249555"/>
                  <wp:effectExtent l="0" t="0" r="0" b="0"/>
                  <wp:docPr id="2" name="base_23729_135998_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23729_135998_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509905" cy="249555"/>
                  <wp:effectExtent l="0" t="0" r="0" b="0"/>
                  <wp:docPr id="3" name="base_23729_135998_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se_23729_135998_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556260" cy="499110"/>
                  <wp:effectExtent l="0" t="0" r="0" b="0"/>
                  <wp:docPr id="4" name="base_23729_135998_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e_23729_135998_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position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эффективности использования средств районного бюджета, направляемых на капитальные вложения, на основе качественных критериев -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13360" cy="249555"/>
                  <wp:effectExtent l="0" t="0" r="0" b="0"/>
                  <wp:docPr id="5" name="base_23729_135998_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se_23729_135998_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position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8"/>
                <w:sz w:val="24"/>
                <w:szCs w:val="24"/>
              </w:rPr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290445" cy="499110"/>
                  <wp:effectExtent l="0" t="0" r="0" b="0"/>
                  <wp:docPr id="6" name="base_23729_135998_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23729_135998_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. Оценка соответствия инвестиционного проек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енным критериям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05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644"/>
        <w:gridCol w:w="1217"/>
        <w:gridCol w:w="1138"/>
        <w:gridCol w:w="1413"/>
        <w:gridCol w:w="1335"/>
        <w:gridCol w:w="1278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№ </w:t>
            </w:r>
            <w:r>
              <w:rPr>
                <w:lang w:eastAsia="ko-KR"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bookmarkStart w:id="1" w:name="P659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тимые баллы оцен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 оценк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13360" cy="238125"/>
                  <wp:effectExtent l="0" t="0" r="0" b="0"/>
                  <wp:docPr id="7" name="base_23729_135998_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se_23729_135998_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овой коэффициент критер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177800" cy="238125"/>
                  <wp:effectExtent l="0" t="0" r="0" b="0"/>
                  <wp:docPr id="8" name="base_23729_135998_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se_23729_135998_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взвешенный бал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581025" cy="249555"/>
                  <wp:effectExtent l="0" t="0" r="0" b="0"/>
                  <wp:docPr id="9" name="base_23729_135998_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ase_23729_135998_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ылки на документальные подтвержд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количественных показателей (показателя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вестиционного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</w:t>
            </w:r>
          </w:p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количественных показателей, результатов реализации проекта в соответствии с паспортом инвестиционного проек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сметной стоимости или предполагаемой (предельной) стоимости объекта капитального строительства, либо стоимости приобретения объекта недвижимого имущества, входящих в состав инвестиционного проекта, к значениям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;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ведения и технико-экономические показатели проекта-аналога, реализуемого (или реализованного) в Ейском районе, Краснодарском крае, Российской Федерации или за рубежом (при отсутствии аналогов на территории России)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ываются реквизиты отчета об оценки рыночной стоимости объекта недвижимого имущества в случае его приобрет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</w:t>
            </w:r>
          </w:p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;</w:t>
            </w:r>
          </w:p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еме, предусмотренном для муниципальных нуж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</w:t>
            </w:r>
          </w:p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ятся документально подтвержденные данные о мощности, необходимой для производства продукции (услуг) в объеме, предусмотренном для муниципальных нуж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ланируемого объекта капитального строительства инженерной и транспортной инфраструктурой в объемах, достаточных для реализации инвестиционного проек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;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position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эффективности использования средств районного бюджета, направляемых на капитальные вложения, на основе количественных критериев -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13360" cy="238125"/>
                  <wp:effectExtent l="0" t="0" r="0" b="0"/>
                  <wp:docPr id="10" name="base_23729_135998_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ase_23729_135998_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position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7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1127125" cy="499110"/>
                  <wp:effectExtent l="0" t="0" r="0" b="0"/>
                  <wp:docPr id="11" name="base_23729_135998_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se_23729_135998_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80" r="-3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P723"/>
      <w:bookmarkStart w:id="3" w:name="P723"/>
      <w:bookmarkEnd w:id="3"/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. Расчет интегральной оценки эффективност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05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2"/>
        <w:gridCol w:w="3126"/>
        <w:gridCol w:w="1987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овой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эффициент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эффективности на основе качественных критериев -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13360" cy="249555"/>
                  <wp:effectExtent l="0" t="0" r="0" b="0"/>
                  <wp:docPr id="12" name="base_23729_135998_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ase_23729_135998_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эффективности на основе количественных критериев -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13360" cy="238125"/>
                  <wp:effectExtent l="0" t="0" r="0" b="0"/>
                  <wp:docPr id="13" name="base_23729_135998_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ase_23729_135998_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альная оценка эффективности использования средств районного бюджета, направляемых на капитальные вложения -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78460" cy="238125"/>
                  <wp:effectExtent l="0" t="0" r="0" b="0"/>
                  <wp:docPr id="14" name="base_23729_135998_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ase_23729_135998_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64" r="-10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1887220" cy="249555"/>
                  <wp:effectExtent l="0" t="0" r="0" b="0"/>
                  <wp:docPr id="15" name="base_23729_135998_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ase_23729_135998_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Начальник управления экономики,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инвестиций и промышленности                                                          Н.А. Зубченко</w:t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32">
    <w:name w:val="st32"/>
    <w:basedOn w:val="Style10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Style11">
    <w:name w:val="Основной текст Знак"/>
    <w:basedOn w:val="Style10"/>
    <w:qFormat/>
    <w:rPr>
      <w:color w:val="000000"/>
      <w:spacing w:val="-7"/>
      <w:sz w:val="28"/>
      <w:szCs w:val="33"/>
      <w:lang w:val="en-US" w:bidi="ar-SA"/>
    </w:rPr>
  </w:style>
  <w:style w:type="character" w:styleId="2">
    <w:name w:val="Заголовок 2 Знак"/>
    <w:basedOn w:val="Style10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FontStyle36">
    <w:name w:val="Font Style36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ConsPlusCell">
    <w:name w:val="ConsPlusCell Знак"/>
    <w:basedOn w:val="Style10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firstLine="6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widowControl/>
      <w:shd w:fill="auto" w:val="clear"/>
      <w:autoSpaceDE w:val="true"/>
      <w:spacing w:before="0" w:after="120"/>
      <w:ind w:firstLine="210"/>
      <w:jc w:val="left"/>
    </w:pPr>
    <w:rPr>
      <w:color w:val="000000"/>
      <w:spacing w:val="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63BAB5C01D562716F7AC4F469BBDF11DDAB47C09F74ABBE295BE91554E8C0875145A7A4E7DgEm6J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0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1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5:58:00Z</dcterms:created>
  <dc:creator>Валентин</dc:creator>
  <dc:description/>
  <cp:keywords/>
  <dc:language>en-US</dc:language>
  <cp:lastModifiedBy>User</cp:lastModifiedBy>
  <cp:lastPrinted>2016-12-07T16:45:00Z</cp:lastPrinted>
  <dcterms:modified xsi:type="dcterms:W3CDTF">2016-12-19T08:41:00Z</dcterms:modified>
  <cp:revision>13</cp:revision>
  <dc:subject/>
  <dc:title>РОССИЙСКАЯ  ФЕДЕРАЦИЯ  КРАСНОДАРСКИЙ КРАЙ</dc:title>
</cp:coreProperties>
</file>