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03"/>
        <w:gridCol w:w="5024"/>
      </w:tblGrid>
      <w:tr>
        <w:trPr>
          <w:trHeight w:val="1607" w:hRule="atLeast"/>
        </w:trPr>
        <w:tc>
          <w:tcPr>
            <w:tcW w:w="4803" w:type="dxa"/>
            <w:tcBorders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Ейского городского посел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3 № 82</w:t>
            </w:r>
            <w:bookmarkStart w:id="0" w:name="_GoBack"/>
            <w:bookmarkEnd w:id="0"/>
          </w:p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ъектов, </w:t>
      </w:r>
      <w:r>
        <w:rPr>
          <w:b/>
          <w:bCs/>
          <w:sz w:val="28"/>
          <w:szCs w:val="28"/>
        </w:rPr>
        <w:t xml:space="preserve">в отношении которых планируется заключение </w:t>
      </w:r>
    </w:p>
    <w:p>
      <w:pPr>
        <w:pStyle w:val="21"/>
        <w:shd w:val="clear" w:color="auto" w:fill="auto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ссионных соглашений в 2023 году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02"/>
        <w:gridCol w:w="4013"/>
        <w:gridCol w:w="2409"/>
        <w:gridCol w:w="3055"/>
      </w:tblGrid>
      <w:tr>
        <w:trPr>
          <w:trHeight w:val="8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 объек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располож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10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/>
            </w:pPr>
            <w:r>
              <w:rPr/>
              <w:t>Недвижимое имущество.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проводная сеть, протяженностью 3214,0 п.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:42:0702001:48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йский район, Ейское городское поселение Ейского района,  Широчанский сельский округ, поселок Морской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опроводная сеть, протяженностью 1110,0 п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:42:0000000:64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йский район, Ейское городское поселение Ейского района, поселок Береговой, от водонапорной башни и далее по улице Учебной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унально-бытовая конструкция  (башня «Рожновского»), 25 куб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йский район, Ейское городское поселение Ейского района, поселок Морской, улица Центральная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унально-бытовая конструкция для создания запаса, регулирования напора и расхода воды (башня Рожновского), 25 куб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йский район, Ейское городское поселение Ейского района, поселок Берегов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имущественных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                                                                            Т.В. Я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e60f0"/>
    <w:pPr>
      <w:widowControl/>
      <w:bidi w:val="0"/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e60f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(2)_"/>
    <w:basedOn w:val="DefaultParagraphFont"/>
    <w:link w:val="21"/>
    <w:qFormat/>
    <w:rsid w:val="00fe60f0"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fe60f0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e60f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 w:customStyle="1">
    <w:name w:val="Основной текст (2)"/>
    <w:basedOn w:val="Normal"/>
    <w:link w:val="2"/>
    <w:qFormat/>
    <w:rsid w:val="00fe60f0"/>
    <w:pPr>
      <w:widowControl w:val="false"/>
      <w:shd w:val="clear" w:color="auto" w:fill="FFFFFF"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78</Words>
  <Characters>1019</Characters>
  <CharactersWithSpaces>1195</CharactersWithSpaces>
  <Paragraphs>2</Paragraphs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5:19:00Z</dcterms:created>
  <dc:creator>User18</dc:creator>
  <dc:description/>
  <dc:language>en-US</dc:language>
  <cp:lastModifiedBy>u11_05</cp:lastModifiedBy>
  <dcterms:modified xsi:type="dcterms:W3CDTF">2023-02-07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