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505"/>
        <w:gridCol w:w="9715"/>
      </w:tblGrid>
      <w:tr>
        <w:trPr>
          <w:trHeight w:val="1559" w:hRule="atLeast"/>
        </w:trPr>
        <w:tc>
          <w:tcPr>
            <w:tcW w:w="1010" w:type="dxa"/>
            <w:gridSpan w:val="2"/>
            <w:tcBorders/>
          </w:tcPr>
          <w:p>
            <w:pPr>
              <w:pStyle w:val="Contents1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101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>КРАСНОАРМЕЙСК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ЕЙСКОГО района Краснодарского кра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24880" cy="4518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451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М 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ь 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51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Взам.инв.№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jc w:val="center"/>
              <w:rPr/>
            </w:pPr>
            <w:r>
              <w:rPr/>
              <w:t>Подпись дата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2" w:hRule="exact"/>
          <w:cantSplit w:val="true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Инв.№ подл.</w:t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2 от 24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/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Красноармей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сноармей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12 </w:t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/>
      </w:pPr>
      <w:bookmarkStart w:id="0" w:name="__RefHeading___Toc346117231"/>
      <w:bookmarkEnd w:id="0"/>
      <w:r>
        <w:rPr/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из современного состояния и ограничений использования планируемой территории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ранного варианта планируемой организации территории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мероприятий 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х. Новатор, п. Симон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Комсомолец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Комсомолец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п. Комсомолец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п. Комсомолец, х. Новатор, п. Симоновка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1" w:name="_GoBack"/>
            <w:bookmarkEnd w:id="1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Комсомоле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Комсомоле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х. Новатор, п. Симон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1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Комсомолец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outlineLvl w:val="9"/>
        <w:rPr>
          <w:rFonts w:ascii="Cambria" w:hAnsi="Cambria" w:cs="Cambria"/>
          <w:b w:val="false"/>
          <w:b w:val="false"/>
          <w:sz w:val="28"/>
          <w:szCs w:val="28"/>
          <w:lang w:val="ru-RU" w:eastAsia="en-US"/>
        </w:rPr>
      </w:pPr>
      <w:r>
        <w:rPr>
          <w:rFonts w:cs="Cambria"/>
          <w:b w:val="false"/>
          <w:sz w:val="28"/>
          <w:szCs w:val="28"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46117231">
            <w:r>
              <w:rPr>
                <w:rStyle w:val="IndexLink"/>
                <w:b/>
              </w:rPr>
              <w:t>СОСТАВ ПРОЕКТА: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2">
            <w:r>
              <w:rPr>
                <w:rStyle w:val="IndexLink"/>
                <w:iCs/>
              </w:rPr>
              <w:t>ВВЕДЕНИ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3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5">
            <w:r>
              <w:rPr>
                <w:rStyle w:val="IndexLink"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6">
            <w:r>
              <w:rPr>
                <w:rStyle w:val="IndexLink"/>
                <w:i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7">
            <w:r>
              <w:rPr>
                <w:rStyle w:val="IndexLink"/>
                <w:i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8">
            <w:r>
              <w:rPr>
                <w:rStyle w:val="IndexLink"/>
                <w:i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39">
            <w:r>
              <w:rPr>
                <w:rStyle w:val="IndexLink"/>
                <w:i/>
                <w:iCs/>
              </w:rPr>
              <w:t>2.5 ФункциональноЕ зонированиЕ территории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47">
            <w:r>
              <w:rPr>
                <w:rStyle w:val="IndexLink"/>
                <w:i/>
                <w:iCs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Развитие инженерной инфраструктуры.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248">
            <w:r>
              <w:rPr>
                <w:rStyle w:val="IndexLink"/>
                <w:i/>
                <w:iCs/>
              </w:rPr>
              <w:t>2.7 ОСНОВНЫЕ ТЕХНИКО-ЭКОНОМИЧЕСКИЕ ПОКАЗАТЕЛИ ПРОЕКТА</w:t>
            </w:r>
            <w:r>
              <w:rPr>
                <w:rStyle w:val="IndexLink"/>
              </w:rPr>
              <w:tab/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numPr>
          <w:ilvl w:val="0"/>
          <w:numId w:val="0"/>
        </w:numPr>
        <w:ind w:left="0" w:hanging="0"/>
        <w:rPr>
          <w:rStyle w:val="Emphasis"/>
          <w:rFonts w:ascii="Cambria" w:hAnsi="Cambria" w:cs="Cambria"/>
          <w:i w:val="false"/>
          <w:i w:val="false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/>
      </w:pPr>
      <w:bookmarkStart w:id="2" w:name="__RefHeading___Toc346117232"/>
      <w:bookmarkEnd w:id="2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является правовым актом территориального планирования муниципального уровн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оект внесения изменений в генеральный план Красноармейского сельского поселения Ейского района Краснодарского края выполнен на основании договора № 30/09 от 17.09.2013 г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Красноармей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Красноармейского сельского поселения отвечают требованиям Градостроительного кодекса РФ и детализированы техническим заданием, утвержденным заказчиком проекта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администрацией муниципального образования Красноармей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ия изменений в Схему территориального планирования Ейского района, выполненного ООО «Проектный институт территориального планирования», в 2013 году внесены изменения в генеральный план Красноармейского сельского поселения. Администрацией муниципального образования Ейский район принято решение о рекультивации существующей свалки мусора в южной части Ейского городского поселения. Дано предложение и выбран земельный участок под размещение центрального предприятия по сортировке, переработке вторичного сырья с захоронением неперерабатываемых отходов в северной части Красноармейского сельского поселения на границе с Ейским городским поселение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0"/>
        </w:numPr>
        <w:jc w:val="center"/>
        <w:outlineLvl w:val="0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</w:t>
      </w:r>
      <w:bookmarkStart w:id="3" w:name="__RefHeading___Toc346117233"/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  <w:bookmarkEnd w:id="3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Красноармей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24"/>
        <w:jc w:val="both"/>
        <w:rPr/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0"/>
        </w:numPr>
        <w:rPr>
          <w:rFonts w:ascii="Cambria" w:hAnsi="Cambria" w:cs="Cambria"/>
        </w:rPr>
      </w:pPr>
      <w:bookmarkStart w:id="4" w:name="__RefHeading___Toc346117234"/>
      <w:bookmarkEnd w:id="4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5" w:name="__RefHeading___Toc346117235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расноармейское сельское поселение является одним из 11 поселений Ейского района, расположено в центральной  его части и граничит: на севере с Ейским городским,  на северо-западе - с Кухаривским сельским поселением, на юго-западе - с Трудовым сельским поселением, на юго-востоке - с Ейским сельским поселением, на востоке – с Александров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В состав Красноармейского сельского поселения входят 3 населенных пункта:</w:t>
      </w:r>
      <w:r>
        <w:rPr>
          <w:sz w:val="28"/>
          <w:szCs w:val="28"/>
        </w:rPr>
        <w:t xml:space="preserve"> административный центр – п. Комсомолец, а также п. Симоновка, х. Новатор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Красноармейского сельского поселения в 2011 году составила  2,38 тыс.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отраслью экономики является сельское хозяйство. На территории поселения осуществляют деятельность следующие предприятия: ООО «Кубань-Союз-Волга», ООО «Комсомольские зори», ООО «Агрокомплекс НТ» (перевалка зерна и производство комбикормов), ООО СП «Золотой колос» (производство хлебопекарной муки поселения), 43 крестьянско-фермерских хозяйств, 9 магазинов, принадлежащих частным предпринимателям, которые обеспечивают жителей необходимой продукцией, а также одна минипекар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pacing w:val="3"/>
          <w:sz w:val="28"/>
          <w:szCs w:val="28"/>
        </w:rPr>
        <w:t>Развитие личного подсобного хозяйства.</w:t>
      </w:r>
      <w:r>
        <w:rPr>
          <w:sz w:val="28"/>
          <w:szCs w:val="28"/>
        </w:rPr>
        <w:t xml:space="preserve"> На территории Красноармейского сельского поселения зарегистрировано 636 личных подсобных хозяйств. В ЛПХ содержится КРС – 96 голов, свиней – 1736 голов, овец и коз – 63 головы, птиц – 9703 шт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ции сельского хозяйства  всех категорий хозяйств в 2010 году увеличилось на 9,1 %: за счет сельскохозяйственных организаций на 7,2%, крестьянских (фермерских) хозяйств – 11,5%: Производство зерновых в 2010 году составило 27,3 тыс. тонн. На увеличение производства зерновых культур влияние оказало расширение посевных площадей  и повышение урожай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овощей и плодов остается на прежнем уровне, в связи с сохранением площади посева, садовых культур неизменной. Производством занимаются личные подсобные хозяйства. Производство молока составило 2,8 тыс. тонн, мяса скота и птицы (в живом весе) — 0,550 тыс. тон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оциальная сфера.</w:t>
      </w:r>
      <w:r>
        <w:rPr>
          <w:sz w:val="28"/>
          <w:szCs w:val="28"/>
        </w:rPr>
        <w:t xml:space="preserve"> В социальной сфере поселения действует детский сад, школа, врачебная амбулатория, 2 ФАПа, 1 клубное учреждение на 500 мест, спортивный комплекс с детскими юношескими спортивными шко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поселения врачами  составило в 2011 году 0,9 человек на 1 тыс. жителей. Обеспеченность дошкольными и школьными образовательными учреждениями в 2011 году составила 10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отребительский рынок</w:t>
      </w:r>
      <w:r>
        <w:rPr>
          <w:sz w:val="28"/>
          <w:szCs w:val="28"/>
        </w:rPr>
        <w:t xml:space="preserve"> – основная сфера деятельности малого предпринимательства. Оборот розничной торговли за 2009 год составил 164,3 млн. руб. В целях повышения качества торгового обслуживания населения в 2010 году была продолжена работа по упорядочиванию торговли. На территории района действует 9 торговых точек. С учетом  расширения торговых площадей оборот розничной торговли в 2011 году составил 194,4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а платных услуг развивается под воздействием потребительского спроса. Объем платных услуг населению за 2010 год составил 40,4 млн. руб., превысив уровень 2009 года на 15,5 % в ценах соответствующих лет; в 2011 году — 45,7 млн. руб., индекс физического объема — 113,2%. В структуре платных услуг населению сохраняется тенденция преобладания жилищно-коммунальных услуг  и транспорт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нвести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09 году инвестиции в основной капитал составили 78,6 млн. руб., что выше уровня 2008 года в 3 раза. В 2010 году индекс физического объема  составил 73,8%, снижение связано с тем, что в 2010 году не было запланирована реконструкция и строительство объектов. В 2011 году  объем инвестиций в основной  капитал составил 60,0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на территории Красноармейского сельского поселения было введено в эксплуатацию 2,727 тыс. кв. м жилой площади, что в 2,7 раза выше уровня 2008 года.  В 2011 году ввод в эксплуатацию составил 2,8 тыс. кв.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/>
      </w:pPr>
      <w:bookmarkStart w:id="6" w:name="__RefHeading___Toc346117236"/>
      <w:bookmarkEnd w:id="6"/>
      <w:r>
        <w:rPr>
          <w:rStyle w:val="Emphasis"/>
          <w:rFonts w:cs="Cambria" w:ascii="Cambria" w:hAnsi="Cambria"/>
          <w:b/>
        </w:rPr>
        <w:t>Прогноз численности населения.</w:t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Красноармейского сельского поселения в 2011 году составила — 2,38 тыс. человек, что составляет 1,7% от общей численности Ейского района, площадь поселения — 138,0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тность населения — 1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Красноармейском сельском поселении на протяжении нескольких лет остается стабильной. До 2030 года численность населения поселения вырастет на 21%, поскольку будет наблюдаться рост рождаемости и сокращение смер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11 году увеличилось на 0,6 %. В 2011 году уровень официально зарегистрированной безработицы составил 0,8 %.</w:t>
      </w:r>
    </w:p>
    <w:p>
      <w:pPr>
        <w:pStyle w:val="Normal"/>
        <w:suppressAutoHyphens w:val="true"/>
        <w:spacing w:lineRule="auto" w:line="384"/>
        <w:ind w:firstLine="708"/>
        <w:jc w:val="both"/>
        <w:rPr>
          <w:rFonts w:cs="Tahoma"/>
          <w:i/>
          <w:i/>
          <w:sz w:val="24"/>
          <w:szCs w:val="28"/>
        </w:rPr>
      </w:pPr>
      <w:r>
        <w:rPr>
          <w:sz w:val="28"/>
          <w:szCs w:val="28"/>
        </w:rPr>
        <w:t>В состав Красноармейского сельского поселения входит 3 населенных пункта: административный центр -  поселок Комсомолец, хутор Новатор, поселок Симоновка.</w:t>
      </w:r>
    </w:p>
    <w:p>
      <w:pPr>
        <w:pStyle w:val="Normal"/>
        <w:suppressAutoHyphens w:val="true"/>
        <w:ind w:firstLine="720"/>
        <w:jc w:val="right"/>
        <w:rPr/>
      </w:pPr>
      <w:r>
        <w:rPr/>
        <w:t xml:space="preserve">Численность населенных пунктов </w:t>
        <w:br/>
        <w:t>Красноармейского 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селок Комсомоле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утор Новато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елок Симонов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382</w:t>
            </w:r>
          </w:p>
        </w:tc>
      </w:tr>
    </w:tbl>
    <w:p>
      <w:pPr>
        <w:pStyle w:val="Normal"/>
        <w:suppressAutoHyphens w:val="true"/>
        <w:spacing w:lineRule="auto" w:line="31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и определении прогнозной численности населения Красноармей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расноармей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12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12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12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Красноармей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12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постоянного населения Красноармей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2,9 тыс. человек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Красноармей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селок Комсомол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утор Нов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елок Симо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18</w:t>
            </w:r>
          </w:p>
        </w:tc>
      </w:tr>
    </w:tbl>
    <w:p>
      <w:pPr>
        <w:pStyle w:val="14"/>
        <w:numPr>
          <w:ilvl w:val="0"/>
          <w:numId w:val="0"/>
        </w:numPr>
        <w:ind w:left="360" w:hanging="0"/>
        <w:outlineLvl w:val="9"/>
        <w:rPr/>
      </w:pPr>
      <w:r>
        <w:rPr/>
      </w:r>
    </w:p>
    <w:p>
      <w:pPr>
        <w:pStyle w:val="29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7" w:name="__RefHeading___Toc346117237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7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Красноармейск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13,8 тыс.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342,45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13465,97 г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промышленности, транспорта, энергетики, связи и иного спецназначения </w:t>
      </w:r>
      <w:r>
        <w:rPr>
          <w:b/>
          <w:sz w:val="28"/>
          <w:szCs w:val="28"/>
        </w:rPr>
        <w:t>0,05 г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51,96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9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6117238"/>
      <w:bookmarkEnd w:id="8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трех населенных пунктов, расположившихся вдоль основных транспортных пу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5"/>
        </w:numPr>
        <w:spacing w:lineRule="auto" w:line="360"/>
        <w:ind w:left="426" w:hanging="405"/>
        <w:jc w:val="both"/>
        <w:rPr/>
      </w:pPr>
      <w:r>
        <w:rPr>
          <w:sz w:val="28"/>
          <w:szCs w:val="28"/>
          <w:lang w:val="ru-RU"/>
        </w:rPr>
        <w:t>Реконструкция участка автомобильной дороги «г. Ейск – г. Краснодар», протяженностью 10 км в границе поселения (в случае строительства морского порта в станице Камышеватской) с повышением её категорийности;</w:t>
      </w:r>
    </w:p>
    <w:p>
      <w:pPr>
        <w:pStyle w:val="Style36"/>
        <w:numPr>
          <w:ilvl w:val="0"/>
          <w:numId w:val="35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дороги п. Симоновка - х. Рассвет;</w:t>
      </w:r>
    </w:p>
    <w:p>
      <w:pPr>
        <w:pStyle w:val="Style36"/>
        <w:numPr>
          <w:ilvl w:val="0"/>
          <w:numId w:val="35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п. Комсомолец представляет собой компактное образование регулярной застройки с прямоугольной сеткой улиц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п. Комсомолец на расчетный срок генерального плана предусмотрено в северном направлени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В центральной части предусмотрено развитие общественной зоны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овых производственных территорий планируется западной части п. Комсомолец, предусмотрена реконструкция недействующих производственных объектов, в западном и северном направлении также выделены резервные производственные территории. В северо-западном направлении от п. Комсомолец располагаются скотомогильник и свалка, предусмотренные к рекультивации. Резерв развития населенного пункта предусматривается в северном направлен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го-восточной части п. Симоновка предусмотрены территории для развития селитебной территории. В южной части населенного пункта запроектированы новые производственные территор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литебных территорий х. Новатор предусмотрено в восточной и южной частях населенного пункта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ind w:left="360" w:hanging="0"/>
        <w:rPr/>
      </w:pPr>
      <w:bookmarkStart w:id="9" w:name="__RefHeading___Toc346117239"/>
      <w:r>
        <w:rPr>
          <w:rStyle w:val="Emphasis"/>
        </w:rPr>
        <w:t>2.5ФункциональноЕ зонированиЕ территории.</w:t>
      </w:r>
      <w:bookmarkEnd w:id="9"/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Красноармей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Красноармей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поселка Комсомолец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ind w:left="1224" w:hanging="5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29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518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173 </w:t>
      </w:r>
      <w:r>
        <w:rPr>
          <w:sz w:val="28"/>
          <w:szCs w:val="28"/>
        </w:rPr>
        <w:t xml:space="preserve">участка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51,9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ики, амбулатории).</w:t>
      </w:r>
    </w:p>
    <w:p>
      <w:pPr>
        <w:pStyle w:val="37"/>
        <w:numPr>
          <w:ilvl w:val="0"/>
          <w:numId w:val="0"/>
        </w:numPr>
        <w:ind w:left="1224" w:hanging="5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  <w:lang w:val="en-US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rPr>
          <w:u w:val="single"/>
        </w:rPr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1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 зона, в том числе объектов агропромышленного комплекса;</w:t>
      </w:r>
    </w:p>
    <w:p>
      <w:pPr>
        <w:pStyle w:val="Normal"/>
        <w:numPr>
          <w:ilvl w:val="0"/>
          <w:numId w:val="21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, в том числе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 xml:space="preserve">представляет собой территории, предусмотренные для размещения линейных объектов автомобильного транспорта (существующей и проектируемой автодороги). 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7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;</w:t>
      </w:r>
    </w:p>
    <w:p>
      <w:pPr>
        <w:pStyle w:val="Normal"/>
        <w:numPr>
          <w:ilvl w:val="0"/>
          <w:numId w:val="17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зона объектов размещения отходов потребления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расноармейского сельского поселения расположено одно действующее кладбище, кладбище п. Симоновка располагается на территории Ейского городского поселения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территории клад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объектов размещения отходов потреб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расположена закрытая свалка мусора, которая оказывает негативное воздействие на окружающую среду и  подлежит рекультивации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нпланом предусмотрено строительство центрального предприятия по сортировке, переработке вторичного сырья с захоронением неперерабатываемых отходов в 0,6 км  севернее п. Симоновка, с учетом норм СанПиН 2.2.1/2.1.1.1200 «Санитарно-защитные зоны и санитарная классификация предприятий, сооружений и иных объектов» и СНиП 2.07.01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9 «Градостроительство. Планировка и застройка городских и сельских поселений»,  с учетом территориальных ограничений ввиду преобладания особо ценных сельскохозяйственных земель и неблагоприятных инженерно-геологических условий, а также с учетом транспортной доступности. Схемой территориального планирования Ейского района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, а также в Ясенском и Камышеватском сельском поселении на специально отведенной территории. С перечисленных площадок отходы планируется свозить на предприятие  переработки твердых бытовых отходов в Красноармейском сельском поселении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1" w:gutter="0" w:header="34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расноармейском сельском поселении имеется один склад с не утилизированными пестицидами в количестве 30 тонн. Совместно с управлением сельского хозяйства и сельскохозяйственными предприятиями, находящимися на территории сельских поселений, рассматривается вопрос о принадлежности пестицидов для дальнейшей их ути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/>
      </w:pPr>
      <w:bookmarkStart w:id="10" w:name="__RefHeading___Toc346117247"/>
      <w:bookmarkEnd w:id="10"/>
      <w:r>
        <w:rPr>
          <w:rStyle w:val="Emphasis"/>
          <w:b/>
        </w:rPr>
        <w:t>2.6 Развитие инженерной инфрастру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Красноармейского сельского поселения осуществляется от Ейского группового водоза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Источником электроснабжения проектируемых объектов Красноармейского сельского поселения принята существующая трансформаторная подстанция -  ПС35/10кВ «Путь к коммунизму», с трансформаторной мощностью 1*2,5 мВА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2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2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2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2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стоящее время в поселении газифицирован природным газом п. Комсомолец от ГРС «Комсомолец», х. Новатор, п. Симоновка – не газифицированы. 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егазифицированных населенных пунктов, а также новых жилых кварталов, со строительством газопроводов высокого давления от АГРС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709" w:hanging="0"/>
        <w:outlineLvl w:val="1"/>
        <w:rPr/>
      </w:pPr>
      <w:bookmarkStart w:id="11" w:name="__RefHeading___Toc346117248"/>
      <w:bookmarkEnd w:id="11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2.7 ОСНОВНЫЕ ТЕХНИКО-ЭКОНОМИЧЕСКИЕ ПОКАЗАТЕЛИ ПРОЕК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795"/>
        <w:gridCol w:w="25"/>
        <w:gridCol w:w="1134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808,47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808,47/1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5,97/9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4,01/97,14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5/2,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46/2,8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/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/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,46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127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4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мсомоле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Симон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7" w:leader="none"/>
              </w:tabs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. Новатор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1 до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/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/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7 до 17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/1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/12,4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селение трудоспособного возрас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/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/53,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старш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/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/28,6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 в границах селитебной терри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досуговые цент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ощади пола з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ИНЖЕНЕРНАЯ ИНФРАСТРУКТУРА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8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340" w:top="851" w:footer="284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jc w:val="cen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с учётом внесения изменений в  2014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jc w:val="cen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с учётом внесения изменений в  2014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jc w:val="cen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с учётом внесения изменений в 2014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jc w:val="cen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с учётом внесения изменений в 2014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Красноармей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6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8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10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11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29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0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b/>
        <w:sz w:val="22"/>
        <w:szCs w:val="22"/>
        <w:lang w:eastAsia="en-US" w:bidi="en-US"/>
      </w:rPr>
      <w:t>27/1</w:t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6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Proxy 4" w:hAnsi="Proxy 4" w:cs="Proxy 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Proxy 4" w:hAnsi="Proxy 4" w:cs="Proxy 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29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3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3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3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8:00Z</dcterms:created>
  <dc:creator>Архив</dc:creator>
  <dc:description/>
  <cp:keywords/>
  <dc:language>en-US</dc:language>
  <cp:lastModifiedBy>ДНС</cp:lastModifiedBy>
  <cp:lastPrinted>2014-01-29T16:51:00Z</cp:lastPrinted>
  <dcterms:modified xsi:type="dcterms:W3CDTF">2014-01-29T12:51:00Z</dcterms:modified>
  <cp:revision>39</cp:revision>
  <dc:subject/>
  <dc:title>Титульный лист</dc:title>
</cp:coreProperties>
</file>