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559" w:hRule="atLeast"/>
        </w:trPr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971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110"/>
                <w:sz w:val="56"/>
                <w:szCs w:val="56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КУХАРИВСКОГ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56"/>
                <w:szCs w:val="48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сельского</w:t>
            </w:r>
            <w:r>
              <w:rPr>
                <w:b/>
                <w:caps/>
                <w:sz w:val="56"/>
                <w:szCs w:val="56"/>
              </w:rPr>
              <w:t xml:space="preserve"> поселения</w:t>
            </w:r>
            <w:r>
              <w:rPr>
                <w:b/>
                <w:caps/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aps/>
                <w:sz w:val="40"/>
                <w:szCs w:val="40"/>
              </w:rPr>
              <w:t>ЕЙСКОГО райо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Краснодарского кра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56960" cy="345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960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4"/>
                <w:szCs w:val="44"/>
              </w:rPr>
            </w:pPr>
            <w:r>
              <w:rPr>
                <w:b/>
                <w:caps/>
                <w:sz w:val="44"/>
                <w:szCs w:val="44"/>
              </w:rPr>
              <w:t>ТОМ 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0"/>
                <w:szCs w:val="40"/>
              </w:rPr>
              <w:t>Часть</w:t>
            </w:r>
            <w:r>
              <w:rPr>
                <w:b/>
                <w:caps/>
                <w:sz w:val="44"/>
                <w:szCs w:val="44"/>
              </w:rPr>
              <w:t xml:space="preserve">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51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11 от 27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Кухарив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Кухари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с. Воронцовка, с. Красноармейское, п. Приаз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Кухари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Кухари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с. Кухаривка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с. Кухаривка, с. Воронцовка, п. Приазовка, с. Красноармейское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Кухари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Кухари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Воронц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х. Приазовка, с.Красноармейск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5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fldChar w:fldCharType="separate"/>
          </w:r>
          <w:hyperlink w:anchor="__RefHeading___Toc346808793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ВВЕДЕНИЕ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794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Цели территориального планирования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795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6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1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Характеристика и местоположение планируемой территории</w:t>
            </w:r>
            <w:r>
              <w:rPr>
                <w:rStyle w:val="IndexLink"/>
                <w:b/>
                <w:iCs/>
              </w:rPr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7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2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рогноз численности населения.</w:t>
            </w:r>
            <w:r>
              <w:rPr>
                <w:rStyle w:val="IndexLink"/>
                <w:b/>
                <w:iCs/>
              </w:rPr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8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3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  <w:b/>
                <w:iCs/>
              </w:rPr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9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4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  <w:b/>
                <w:iCs/>
              </w:rPr>
              <w:tab/>
              <w:t>15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800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5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араметры функционального зонирования территории.</w:t>
            </w:r>
            <w:r>
              <w:rPr>
                <w:rStyle w:val="IndexLink"/>
                <w:b/>
                <w:iCs/>
              </w:rPr>
              <w:tab/>
              <w:t>17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801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Развитие инженерной инфраструктуры.</w:t>
              <w:tab/>
              <w:t>26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802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3. ОСНОВНЫЕ ТЕХНИКО-ЭКОНОМИЧЕСКИЕ ПОКАЗАТЕЛИ ПРОЕКТА</w:t>
              <w:tab/>
              <w:t>34</w:t>
            </w:r>
          </w:hyperlink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tabs>
          <w:tab w:val="clear" w:pos="567"/>
          <w:tab w:val="clear" w:pos="9344"/>
          <w:tab w:val="left" w:pos="284" w:leader="none"/>
          <w:tab w:val="left" w:pos="426" w:leader="none"/>
          <w:tab w:val="left" w:pos="851" w:leader="none"/>
          <w:tab w:val="right" w:pos="9923" w:leader="dot"/>
        </w:tabs>
        <w:spacing w:lineRule="auto" w:line="360"/>
        <w:ind w:left="0" w:right="-286" w:hanging="0"/>
        <w:jc w:val="both"/>
        <w:rPr>
          <w:rStyle w:val="InternetLink"/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1" w:name="__RefHeading___Toc346808793"/>
      <w:bookmarkEnd w:id="1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Кухаривского сельского поселения Ейского района Краснодарского края разработан на основании Муниципального контракта № 11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Кухари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;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Кухарив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Кухарив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с. Кухаривка, с. Воронцовка, с. Красноармейское, х. Приазовка, для  с. Кухаривка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с. Кухаривка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рта-планы с. Кухаривка, с. Воронцовка, с. Красноармейское, х. Приазовк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35"/>
        </w:numPr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eastAsia="Cambria" w:cs="Cambria" w:ascii="Cambria" w:hAnsi="Cambria"/>
          <w:i w:val="false"/>
          <w:iCs w:val="false"/>
        </w:rPr>
        <w:t xml:space="preserve"> </w:t>
      </w:r>
      <w:bookmarkStart w:id="2" w:name="__RefHeading___Toc346808794"/>
      <w:r>
        <w:rPr>
          <w:rStyle w:val="Emphasis"/>
          <w:rFonts w:cs="Cambria" w:ascii="Cambria" w:hAnsi="Cambria"/>
          <w:i w:val="false"/>
          <w:iCs w:val="false"/>
        </w:rPr>
        <w:t>Цели территориального планирования</w:t>
      </w:r>
      <w:bookmarkEnd w:id="2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Кухарив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5"/>
        </w:numPr>
        <w:outlineLvl w:val="0"/>
        <w:rPr>
          <w:rFonts w:ascii="Cambria" w:hAnsi="Cambria" w:cs="Cambria"/>
        </w:rPr>
      </w:pPr>
      <w:bookmarkStart w:id="3" w:name="__RefHeading___Toc346808795"/>
      <w:bookmarkEnd w:id="3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4" w:name="__RefHeading___Toc346808796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4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ухаривское сельское поселение является одним из 11 поселений Ейского района, расположено в северно-западной его части и граничит: на севере с Ейским городским поселением и омывается Таганрогским заливом,  на западе - с Должанским сельским поселением, на востоке - с Красноармейским сельским поселением, на юге - с Морев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В состав Кухаривского сельского поселения входят 4 населенных пункта:</w:t>
      </w:r>
      <w:r>
        <w:rPr>
          <w:sz w:val="28"/>
          <w:szCs w:val="28"/>
        </w:rPr>
        <w:t xml:space="preserve"> административный центр - с. Кухаривка, а так же с. Воронцовка, х. Приазовка, с. Красноармейское.</w:t>
      </w:r>
    </w:p>
    <w:p>
      <w:pPr>
        <w:pStyle w:val="Style112"/>
        <w:spacing w:lineRule="auto" w:line="360"/>
        <w:ind w:firstLine="56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bookmarkStart w:id="5" w:name="__RefHeading___Toc346808797"/>
      <w:r>
        <w:rPr>
          <w:rStyle w:val="Emphasis"/>
          <w:rFonts w:cs="Cambria" w:ascii="Cambria" w:hAnsi="Cambria"/>
          <w:b/>
        </w:rPr>
        <w:t>Прогноз численности населения.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Кухаривского сельского поселения на 01.01.2011 года составляет 4,84 тыс. человек, что составляет 3,4% от общей численности Ейского района, площадь поселения — 15256,5 га, плотность населения — 31,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5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; 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ухарив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eastAsia="ar-SA"/>
        </w:rPr>
        <w:t>расчетный срок – ориентировочно до 2035 года;</w:t>
      </w:r>
    </w:p>
    <w:p>
      <w:pPr>
        <w:pStyle w:val="Normal"/>
        <w:widowControl w:val="false"/>
        <w:suppressAutoHyphens w:val="true"/>
        <w:spacing w:lineRule="auto" w:line="348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Кухарив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6,0 тыс. человек</w:t>
      </w:r>
      <w:r>
        <w:rPr>
          <w:sz w:val="28"/>
          <w:szCs w:val="28"/>
          <w:lang w:eastAsia="ar-SA"/>
        </w:rPr>
        <w:t xml:space="preserve">.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/>
      </w:pPr>
      <w:r>
        <w:rPr>
          <w:i/>
          <w:sz w:val="22"/>
          <w:szCs w:val="24"/>
        </w:rPr>
        <w:t>Существующая и проектная численность Кухари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хари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7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село Воронц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7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асноарме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Приаз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0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6" w:name="__RefHeading___Toc346808798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6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я Кухаривского сельского поселения в административных границах, установлена </w:t>
      </w:r>
      <w:r>
        <w:rPr>
          <w:rFonts w:cs="Tahoma"/>
          <w:sz w:val="28"/>
          <w:szCs w:val="28"/>
        </w:rPr>
        <w:t>законом Краснодарского края от 2 июля 2004 года № 749-КЗ «Об установлении границ муниципального образования Ейский район, наделении его статусом муниципального района, образованием в его составе муниципальных образований – городских и сельских поселений – и установлении их границ»</w:t>
      </w:r>
      <w:r>
        <w:rPr>
          <w:bCs/>
          <w:sz w:val="28"/>
          <w:szCs w:val="28"/>
        </w:rPr>
        <w:t xml:space="preserve">, составляет 15256,5 </w:t>
      </w:r>
      <w:r>
        <w:rPr>
          <w:rFonts w:cs="Tahoma"/>
          <w:sz w:val="28"/>
          <w:szCs w:val="28"/>
        </w:rPr>
        <w:t>га</w:t>
      </w:r>
      <w:r>
        <w:rPr>
          <w:bCs/>
          <w:sz w:val="28"/>
          <w:szCs w:val="28"/>
        </w:rPr>
        <w:t>, в том числе (по данным земельного кадастра на 1.02.2012 г.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ли сельскохозяйственного назначения – 14500,8 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емли населенных пунктов – 735,1 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емли промышленности</w:t>
      </w:r>
      <w:r>
        <w:rPr>
          <w:sz w:val="28"/>
          <w:szCs w:val="28"/>
        </w:rPr>
        <w:t>, транспорта, энергетики, связи и пр. – 20,6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238,6 га</w:t>
      </w:r>
      <w:r>
        <w:rPr>
          <w:sz w:val="28"/>
          <w:szCs w:val="28"/>
        </w:rPr>
        <w:t xml:space="preserve"> из земель сельскохозяйственного назначения.</w:t>
      </w:r>
      <w:r>
        <w:br w:type="page"/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/>
        <w:t xml:space="preserve"> </w:t>
      </w:r>
      <w:bookmarkStart w:id="7" w:name="__RefHeading___Toc346808799"/>
      <w:r>
        <w:rPr>
          <w:rStyle w:val="Emphasis"/>
          <w:b/>
        </w:rPr>
        <w:t>Планировочная организация территории и система внешних связей.</w:t>
      </w:r>
      <w:bookmarkEnd w:id="7"/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четырех населенных пунктов, расположенных вдоль основных транспортных пу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объездной автодороги общего пользования «Краснодар – Должанская» (13,5 км по территории поселения)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грузовой автомобильной дороги «ст. Камышеватская – г. Краснодар», протяженностью 10 км в границе поселения (в случае строительства морского порта в станице Камышеватской)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новой ветки железной дороги к проектируемому грузовому порту, протяженностью 15,6 км в границе поселения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транспортно-логистического комплекса в районе с. Кухаривка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/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Style36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объектов придорожного сервиса вдоль основных транспортных артери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Более подробно развитие транспортной инфраструктуры изложено в п.3.4 пояснительной записки материалов по обоснованию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 xml:space="preserve">Планировочная структура с. Кухаривка представляет собой компактное образование регулярной застройки с прямоугольной сеткой улиц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. Кухаривка на расчетный срок генерального плана предусмотрено в северо-восточном направлении в продолжении существующей застройк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Дополнительно зарезервировано 18 га территорий за расчетный срок, которые до момента реального строительства будут использоваться в сельхозпроизводств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овых производственных территорий планируется в основном в северной части с. Кухаривка, а также предусмотрена реконструкция недействующих производственных объектов с организацией нормативной СЗЗ. В северной части проектируемой границы населенного пункта предусмотрено кладбище 3,2 га, захоронение на которое будет производиться с с.Кухаривка и с. Красноармейское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объектами обслуживания населения в с. Воронцовка предусмотрено в южной части населенного пункта. Предусмотрено развитие производственных зон так же в южной части населенного пункта. Предусмотрен резерв развития населенного пункта в юго-западном и юго-восточном направлениях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м направлении вдоль берега Таганрогского залива предусмотрены территории под размещение курортных учреждени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. Воронцовка предусмотрено новое кладбище в северо-восточной его час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. Приазовка новые территории планируются в западном, северо-западном и южном направлениях. Резерв развития населенного пункта предусмотрен в западном направлении. На пересечении автодорог «Ейск – Камышеватская» и «Ейск – Должанская» предусмотрены территории для размещения объектов придорожного серви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Красноармейское предусмотрены новые жилые кварталы в юго-западной части села. Выделены территории для размещения необходимых объектов обслуживания насел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ектом предусмотрены мероприятия по развитию транспортной,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6808800"/>
      <w:r>
        <w:rPr>
          <w:rStyle w:val="Emphasis"/>
          <w:b/>
        </w:rPr>
        <w:t>Параметры функционального зонирования территории.</w:t>
      </w:r>
      <w:bookmarkEnd w:id="8"/>
      <w:r>
        <w:rPr>
          <w:rStyle w:val="Emphasis"/>
          <w:b/>
        </w:rPr>
        <w:t xml:space="preserve">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Кухарив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Кухарив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- села Кухаривка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60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1160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387 </w:t>
      </w:r>
      <w:r>
        <w:rPr>
          <w:sz w:val="28"/>
          <w:szCs w:val="28"/>
        </w:rPr>
        <w:t xml:space="preserve">участка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116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ы, больниц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размещения объектов придорожного сервиса</w:t>
      </w:r>
      <w:r>
        <w:rPr>
          <w:sz w:val="28"/>
          <w:szCs w:val="28"/>
        </w:rPr>
        <w:t xml:space="preserve"> предполагает размещение объектов обслуживания транспорта (СТО, АЗС) объектов торговли, гостиниц, объектов обслуживания и пит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беспечить условия безопасности при размещении учреждений и предприятий обслуживания по нормируемым санитарно-гигиеническим и противопожарным требованиям. Данная зона предусмотрена на пересечении автодороги 153,7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тремя подзон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урортных учреж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территории курортных учреж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она курортных учреждений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оектируется вдоль Таганрогского залива на землях сельхозназнач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и разработке генерального плана учитывалась необходимость создания курортных учреждений с различными уровнями и видами предоставляемых услуг (развлечение, отдых, оздоровление). Общая площадь территории составит 6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ерриторий, предусмотренных данным генеральным планом под освоение учреждениями курортного комплекса на расчетный срок, проектом предложены также резервные участки под курортное строительство в сторону ст. Должанская. Для дальнейшего развития за расчетный срок предусмотрен резерв развития курортных учреждений площадью 430 га в границе поселения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outlineLvl w:val="9"/>
        <w:rPr/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изводственная, коммунально-складская зона, зона размещения объектов агропромышленного комплекса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Зона размещения линейных объектов инженерной инфраструк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транспортно-логистического комплекс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sz w:val="28"/>
          <w:szCs w:val="28"/>
          <w:u w:val="single"/>
        </w:rPr>
        <w:t>Зона коммунально-складского назначения</w:t>
      </w:r>
      <w:r>
        <w:rPr>
          <w:sz w:val="28"/>
          <w:szCs w:val="28"/>
        </w:rPr>
        <w:t xml:space="preserve">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sz w:val="28"/>
          <w:szCs w:val="28"/>
          <w:u w:val="single"/>
        </w:rPr>
        <w:t>Зона размещения производственных объектов и объектов агропромышленного комплекса</w:t>
      </w:r>
      <w:r>
        <w:rPr>
          <w:sz w:val="28"/>
          <w:szCs w:val="28"/>
        </w:rPr>
        <w:t xml:space="preserve">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outlineLvl w:val="9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>представляет собой территории, предусмотренные для размещения линейных объектов автомобильного транспорта.</w:t>
      </w:r>
      <w:r>
        <w:rPr>
          <w:u w:val="single"/>
        </w:rPr>
        <w:t xml:space="preserve"> </w:t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outlineLvl w:val="9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sz w:val="28"/>
          <w:szCs w:val="28"/>
          <w:u w:val="single"/>
        </w:rPr>
        <w:t>Зона размещения транспортно-логистического комплекса</w:t>
      </w:r>
      <w:r>
        <w:rPr>
          <w:sz w:val="28"/>
          <w:szCs w:val="28"/>
        </w:rPr>
        <w:t>. Данная зона предусмотрена в восточной части поселения между проектируемыми автодорогой и железной дорогой. Ее площадь составляет 153,7 га.</w:t>
      </w:r>
    </w:p>
    <w:p>
      <w:pPr>
        <w:pStyle w:val="37"/>
        <w:numPr>
          <w:ilvl w:val="0"/>
          <w:numId w:val="0"/>
        </w:numPr>
        <w:ind w:left="0" w:firstLine="4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464" w:hanging="0"/>
        <w:outlineLvl w:val="9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8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8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В границах Кухаривского сельского поселения расположено три действующих кладбища, из них одно в с. Воронцовка подлежит закрытию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период генеральным планом предлагается расширение территорий кладбищ, а так же предусмотрены новые территории для захоронения в с. Воронцовка в южной части населенного пункта и с. Кухаривка в северной части населенного пункта. 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</w:rPr>
      </w:pPr>
      <w:r>
        <w:rPr>
          <w:rStyle w:val="Emphasis"/>
          <w:caps/>
        </w:rPr>
        <w:t xml:space="preserve"> </w:t>
      </w:r>
      <w:bookmarkStart w:id="9" w:name="__RefHeading___Toc346808801"/>
      <w:r>
        <w:rPr>
          <w:rStyle w:val="Emphasis"/>
          <w:b/>
        </w:rPr>
        <w:t>Развитие инженерной инфраструктуры.</w:t>
      </w:r>
      <w:bookmarkEnd w:id="9"/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хозяйственно-питьевое водоснабжение Кухаривского сельского поселения осуществляется от 5 артезианских скважин общей производительностью 1,2 тыс.  м³, имеется 5 накопительных емкостей 3*25 м³ и 2 по 50 м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70%, поэтому требуется: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настоящее время источником электроснабжения Кухаривского сельского поселения является трансформаторная подстанция ПС 35/10кВ «Кухаривская»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 (в её последней редакции за 1999г.)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В связи с увеличением нагрузок сельского поселения в расчетном сроке и для улучшения схемы электроснабжения, обеспечивающей питанием его потребителей, настоящим проектом рекомендуется произвести реконструкцию трансформаторной подстанции 35/10кВ «Кухаривская», на которой выполнить: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мену РВС  РВС 35кВ, РВП 10кВ на ОПН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полнить проектирование и монтаж ОСШ 10кВ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подключения проектируемых электрических нагрузок жилых и общественных зданий предусматривается строительство трансформаторных подстанций 10/0,4 кВ,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Электроснабжение электроприемников жилых и общественных зданий на проектируемых территориях принято от существующих подстанций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В данном проекте предусмотрено электроснабжение: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жилых домов индивидуальной застройки на проектируемых территориях;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проектируемых общественных зданий, расположенных вблизи  проектируемых территорий под жилье (учреждения образования, воспитания, медицины; предприятия бытового обслуживания, торговли, общественного питания и др.)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 xml:space="preserve">Расчетная электрическая нагрузка определена согласно следующих нормативных документов: 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для жилых домов индивидуальной застройки на проектируемых территориях – РД 34.20.185 – 94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общественных зданий, расположенных вблизи  проектируемых территорий под жилье – СП 31-110-2003 и по проектам аналогичных объектов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Основные технико-экономические показатели по разделу «Электроснабжение» на расчетный срок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2694"/>
      </w:tblGrid>
      <w:tr>
        <w:trPr>
          <w:trHeight w:val="49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асчётный срок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30г.</w:t>
            </w:r>
          </w:p>
        </w:tc>
      </w:tr>
      <w:tr>
        <w:trPr>
          <w:trHeight w:val="5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электроэнергии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кВт/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ление электроэнергии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чел. в год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</w:tr>
      <w:tr>
        <w:trPr>
          <w:trHeight w:val="5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35/10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обеспечения энергетической эффективности зданий, строений, сооружений согласно Закону Краснодарского края от 03.03.2010г. №1912-КЗ «Об энергосбережении и о повышении энергетической эффективности в Краснодарском крае» в данном проекте также предусматривается: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режим работы административных зданий, многоквартирной жилой застройки по энергопотреблению перевести на трехуровневый график через систему АСКУЭ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на промышленных предприятиях и предприятиях инженерной инфраструктуры должна быть учтена система повышения компенсации реактивной мощности от CОS 0.8 до СОS 092-095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снижения потерь напряжения в электрических сетях 10 кВ произвести разукрупнение отходящих линий от ПС 35/10 кВ «Надежная» с подвеской изолированного провода SAX 50-70-95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внутреннего и наружного освещения вместо ламп накаливания использовать энергосберегающие лампы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Источником газоснабжения населенных пунктов Кухаривского сельского поселения Ейского района  является существующая ГРС Кухаривска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pacing w:val="-2"/>
          <w:w w:val="101"/>
          <w:szCs w:val="28"/>
        </w:rPr>
        <w:t>давление газа на выходе – 0,6 МПа (6,0 кгс/см²)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Подача природного газа потребителям населенных пунктов Кухаривского сельского поселения Ейского района  осуществляется по  газопроводам высокого давления, запроектированным и построенным в соответствии с проектными схемами газоснабжени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она газоснабжения охватывает всю территорию сельского поселения.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, строительства новых веток газопроводов, что даст возможность стабилизировать работу существующих сетей газопровода и подключить новые объекты газоснабжения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outlineLvl w:val="0"/>
        <w:rPr/>
      </w:pPr>
      <w:bookmarkStart w:id="10" w:name="__RefHeading___Toc346808802"/>
      <w:bookmarkEnd w:id="10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3. ОСНОВНЫЕ ТЕХНИКО-ЭКОНОМИЧЕСКИЕ ПОКАЗАТЕЛИ ПРОЕКТ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76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6,5/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6,5/1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8/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262,2/93,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3,7/6,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/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,6/0,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7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2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развития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ло Кухари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</w:tr>
      <w:tr>
        <w:trPr>
          <w:trHeight w:val="3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Воронц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о Красноармейско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тор Приаз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/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/17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/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/6,7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/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/11,4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/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/52,3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/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/30,7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3. Объекты социального и культурно-бытового обслуживания 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5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2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170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Гостиниц</w:t>
            </w:r>
            <w:r>
              <w:rPr>
                <w:b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4</w:t>
            </w:r>
          </w:p>
        </w:tc>
      </w:tr>
    </w:tbl>
    <w:p>
      <w:pPr>
        <w:pStyle w:val="Heading2"/>
        <w:tabs>
          <w:tab w:val="clear" w:pos="708"/>
          <w:tab w:val="right" w:pos="9343" w:leader="dot"/>
        </w:tabs>
        <w:spacing w:lineRule="auto" w:line="312" w:before="0" w:after="0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p>
      <w:pPr>
        <w:pStyle w:val="Normal"/>
        <w:spacing w:lineRule="auto" w:line="360"/>
        <w:ind w:firstLine="54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340" w:top="851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altName w:val="Courier New"/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4"/>
        <w:sz w:val="22"/>
        <w:szCs w:val="22"/>
      </w:rPr>
    </w:pPr>
    <w:r>
      <w:rPr>
        <w:rFonts w:cs="Arial" w:ascii="Cambria" w:hAnsi="Cambria"/>
        <w:caps/>
        <w:color w:val="BFBFBF"/>
        <w:spacing w:val="34"/>
        <w:sz w:val="22"/>
        <w:szCs w:val="22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pacing w:val="-4"/>
        <w:sz w:val="22"/>
        <w:szCs w:val="22"/>
      </w:rPr>
      <w:t>« Генеральный план Кухаривского сельского поселения Ейского района»,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708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</w:t>
    </w:r>
    <w:r>
      <w:rPr>
        <w:rFonts w:cs="Cambria" w:ascii="Cambria" w:hAnsi="Cambria"/>
        <w:b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</w:rPr>
      <w:instrText xml:space="preserve"> PAGE \* ARABIC </w:instrText>
    </w:r>
    <w:r>
      <w:rPr>
        <w:sz w:val="22"/>
        <w:b/>
        <w:szCs w:val="22"/>
        <w:rFonts w:cs="Cambria" w:ascii="Cambria" w:hAnsi="Cambria"/>
      </w:rPr>
      <w:fldChar w:fldCharType="separate"/>
    </w:r>
    <w:r>
      <w:rPr>
        <w:sz w:val="22"/>
        <w:b/>
        <w:szCs w:val="22"/>
        <w:rFonts w:cs="Cambria" w:ascii="Cambria" w:hAnsi="Cambria"/>
      </w:rPr>
      <w:t>36</w:t>
    </w:r>
    <w:r>
      <w:rPr>
        <w:sz w:val="22"/>
        <w:b/>
        <w:szCs w:val="22"/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Proxy 4" w:hAnsi="Proxy 4" w:cs="Proxy 4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Proxy 4;Courier New" w:hAnsi="Proxy 4;Courier New" w:cs="Proxy 4;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4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8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0:00Z</dcterms:created>
  <dc:creator>Архив</dc:creator>
  <dc:description/>
  <cp:keywords/>
  <dc:language>en-US</dc:language>
  <cp:lastModifiedBy>komputer9</cp:lastModifiedBy>
  <cp:lastPrinted>2013-01-29T10:57:00Z</cp:lastPrinted>
  <dcterms:modified xsi:type="dcterms:W3CDTF">2013-01-29T09:05:00Z</dcterms:modified>
  <cp:revision>18</cp:revision>
  <dc:subject/>
  <dc:title>Титульный лист</dc:title>
</cp:coreProperties>
</file>