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1843" w:hRule="atLeast"/>
        </w:trPr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suppressAutoHyphens w:val="true"/>
              <w:ind w:firstLine="709"/>
              <w:jc w:val="center"/>
              <w:rPr/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firstLine="709"/>
              <w:jc w:val="center"/>
              <w:rPr/>
            </w:pPr>
            <w:r>
              <w:rPr>
                <w:szCs w:val="28"/>
              </w:rPr>
              <w:t>Ейский район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от  24.07.2019 г. № 530</w:t>
            </w:r>
          </w:p>
        </w:tc>
      </w:tr>
    </w:tbl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орядке взаимодействия отраслевых (функциональных) </w:t>
      </w:r>
    </w:p>
    <w:p>
      <w:pPr>
        <w:pStyle w:val="ConsPlusTitle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ов администрации муниципального образования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ий район при рассмотрении предложений о заключении концессионных соглашений в отношении муниципального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 муниципального образования Ейский район 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Настоящее Положение устанавливает порядок взаимодействия отраслевых (функциональных) органов администрации муниципального образования Ейский район при рассмотрении предложений о заключении концессионных соглашений в отношении муниципального имущества муниципального образования Ейский район (далее – Положени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Используемые в настоящем Положении термины и определения, а именно: концессионное соглашение, объект концессионного соглашения, концедент, концессионер, соответствуют их определениям, установленным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szCs w:val="28"/>
        </w:rPr>
        <w:t xml:space="preserve"> от 21 июля 2005 года № 115-ФЗ «О концессионных соглашениях» (далее - Федеральный закон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Объектом концессионного соглашения является имущество, указанное в </w:t>
      </w:r>
      <w:hyperlink r:id="rId3">
        <w:r>
          <w:rPr>
            <w:rStyle w:val="InternetLink"/>
            <w:color w:val="000000"/>
            <w:szCs w:val="28"/>
          </w:rPr>
          <w:t>статье 4</w:t>
        </w:r>
      </w:hyperlink>
      <w:r>
        <w:rPr>
          <w:szCs w:val="28"/>
        </w:rPr>
        <w:t xml:space="preserve"> Федерального закона, находящееся в собственности администрации муниципального образования Ейский рай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Уполномоченный орган - отраслевой (функциональный) орган администрации муниципального образования Ейский район, на который возложены координация и регулирование деятельности в соответствующей отрасли (сфере управления) при заключении концессионных соглашений, включая рассмотрение предложения о заключении концессионного соглашения от имени администрации муниципального образования Ейский район, в целях решения отраслевых задач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left="709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left="709" w:hanging="0"/>
        <w:jc w:val="center"/>
        <w:rPr>
          <w:szCs w:val="28"/>
        </w:rPr>
      </w:pPr>
      <w:r>
        <w:rPr>
          <w:szCs w:val="28"/>
        </w:rPr>
        <w:t>2. Стороны концессионного соглашения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left="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Сторонами концессионного соглашения в муниципальном образовании Ейский район являю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дент – администрация муниципального образования Ейский район, в лице </w:t>
      </w:r>
      <w:r>
        <w:rPr>
          <w:rFonts w:cs="Times New Roman" w:ascii="Times New Roman" w:hAnsi="Times New Roman"/>
          <w:sz w:val="28"/>
          <w:szCs w:val="28"/>
        </w:rPr>
        <w:t>отраслевого (функционального) органа администрации муниципального образования Ейский район, на который возложены координация и регулирование деятельности в соответствующей отрасли (сфере управления) в целях решения отраслевых 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ссионер - индивидуальный предприниматель, российское или иностранное юридическое лицо, либо действующее без образования юридического лица по договору простого товарищества (договору о совместной деятельности) два и более указанных юридических лица.</w:t>
      </w:r>
    </w:p>
    <w:p>
      <w:pPr>
        <w:pStyle w:val="ConsPlusNormal"/>
        <w:tabs>
          <w:tab w:val="clear" w:pos="708"/>
          <w:tab w:val="left" w:pos="700" w:leader="none"/>
        </w:tabs>
        <w:suppressAutoHyphens w:val="tru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, то концедентом по данному концессионному соглашению выступает администрация муниципального образования Ейский район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</w:t>
      </w:r>
      <w:r>
        <w:rPr>
          <w:rFonts w:cs="Times New Roman" w:ascii="Times New Roman" w:hAnsi="Times New Roman"/>
          <w:sz w:val="28"/>
          <w:szCs w:val="28"/>
        </w:rPr>
        <w:t>управления жилищно-коммунального хозяйства и капитального строительства администрации муниципального образования Ейский район (далее – уполномоченный орган), а третьей стороной является администрация Краснодарского края, от имени которого выступает глава администрации (губернатор) Краснодарского края, в связи с тем, что в соответствии с законодательством Краснодарского края полномочия по государственному регулированию тарифов в сфере теплоснабжения, в сфере водоснабжения и водоотведения не переданы муниципальному образованию Ейский район.</w:t>
      </w:r>
    </w:p>
    <w:p>
      <w:pPr>
        <w:pStyle w:val="ConsPlus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Cs w:val="28"/>
        </w:rPr>
      </w:pPr>
      <w:r>
        <w:rPr>
          <w:color w:val="000000"/>
        </w:rPr>
        <w:t xml:space="preserve">Рассмотрение предложений о заключении концессионного соглашения </w:t>
      </w:r>
      <w:r>
        <w:rPr/>
        <w:t>объектом, которого не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</w:t>
      </w:r>
    </w:p>
    <w:p>
      <w:pPr>
        <w:pStyle w:val="ConsPlus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смотрения предложения о заключении концессионного соглашения, подготовленного в соответствии с постановлением Правительства Российской Федерации от 31 марта 2015 года № 300 «Об утверждении формы предложения о заключении концессионного соглашения с лицом, выступающим с инициативой заключения концессионного соглашения» (далее – Предложение),  в администрации муниципального образования Ейский район создается комиссия по рассмотрению предложений о заключении концессионного соглашения (далее - Комиссия). Состав Комиссии утверждается распоряжением администрации муниципального образования Ейский район. Подготовку распоряжения администрации муниципального образования Ейский район о создании Комиссии, организацию заседаний Комиссии осуществляет уполномоченный орган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рассматривает  поступившее Предложение на предмет соответствия требованиям, установленным частью 4.2 и частью 4.3 статьи 37 Федерального закона, а также на предмет соответствия заявителя требованиям, предусмотренным частью 4.11 статьи 37 Федерального закона, в течение 3 (трех) рабочих дней со дня поступления такого Предложения.</w:t>
      </w:r>
    </w:p>
    <w:p>
      <w:pPr>
        <w:pStyle w:val="ConsPlus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1.В случае несоответствия Предложения требованиям, установленным частью 4.2 и частью 4.3 статьи 37 Федерального закона, либо несоответствия заявителя требованиям, предусмотренным частью 4.11 статьи 37 Федерального закона, уполномоченный орган возвращает Предложение заявителю с указанием причин возврата в течение 3 (трех) рабочих дней со дня поступления такого Предложения.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2.Предложение, соответствующее требованиям, установленным частью 4.2 и частью 4.3 статьи 37 Федерального закона, при условии соответствия заявителя требованиям, предусмотренным частью 4.11 статьи 37 Федерального закона, направляется уполномоченным органом в течение                  3 (трех) рабочих дней со дня поступления Предложения для получения сведений, предусмотренных пунктом 3.3 настоящего Положения, в следующие отраслевые </w:t>
      </w:r>
      <w:r>
        <w:rPr>
          <w:rFonts w:cs="Times New Roman" w:ascii="Times New Roman" w:hAnsi="Times New Roman"/>
          <w:sz w:val="28"/>
          <w:szCs w:val="28"/>
        </w:rPr>
        <w:t>(функциональные) органы администрации муниципального образования Ейский район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муниципальных ресурсов администрации муниципального образования Ейский район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е управление администрации муниципального образования Ейский район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экономики, инвестиций и промышленности администрации муниципального образования Ейский район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В течение 7 (семи) рабочих дней со дня поступления Предложения в Комиссию направляются следующие сведени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.Управление муниципальных ресурсов администрации муниципального образования Ейский район представляет информацию о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и сведений об имуществе, которое предлагается в качестве объекта концессионного соглашения в реестре муниципальной собственности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и копий свидетельств на право собственности на земельный участок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и (отсутствии) обременений правами третьих лиц объекта концессионного соглашени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и (отсутствии) технической документации на объект концессионного соглаш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2.Финансовое управление администрации муниципального образования Ейский район предоставляет информацию о возможности финансирования расходных обязательств, предусмотренных предложением о заключении концессионного соглашения, из районного бюджета и о его соответствии основным направлениям бюджетной и налоговой политики муниципального образования Ейский район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3.Управление экономики, инвестиций и промышленности администрации муниципального образования Ейский район предоставляет информацию о соответствии предложения о заключении концессионного соглашени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ам и программам развития муниципального образования Ейский район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программам муниципального образования Ейский район.</w:t>
      </w:r>
    </w:p>
    <w:p>
      <w:pPr>
        <w:pStyle w:val="ConsPlus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4.Уполномоченный орган представляет информацию о целесообразности (нецелесообразности) заключения концессионного соглашения на предложенных условиях или иных условиях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На основании данных, представленных отраслевыми (функциональными) органами администрации муниципального образования Ейский район, Комиссия в течение 30 (тридцати) календарных дней со дня поступления Предложения принимает решение о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, технологически связанных между собой и предназначенных для осуществления деятельности, предусмотренной концессионным соглашением на представленных в предложении о заключении концессионного соглашения условиях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, технологически связанных между собой и предназначенных для осуществления деятельности, предусмотренной концессионным соглашением на иных условиях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, технологически связанных между собой и предназначенных для осуществления деятельности, предусмотренной концессионным соглашением с указанием основания отказ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Комиссии оформляется протоколом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Комиссии о возможности (невозможности) заключения концессионного соглашения на предложенных инициатором условиях (иных условиях) доводится до сведения инициатора заключения этого соглашения уполномоченным органом в письменной форме в течение 3 (трех) рабочих дней с момента принятия указанного реш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В случае принятия решения о возможности заключения концессионного соглашения на предложенных инициатором условиях, уполномоченный орган в течение 10 (десяти) календарных дней со дня принятия указанного решения размещает на официальном сайте в информационно-телекоммуникационной сети «Интернет» для размещения информации о проведении торгов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ределенном Правительством Российской Федерации, предложение о заключении концессионного соглашения в целях принятия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 в отношении объекта концессионного соглашения, предусмотренного в предложении о заключении концессионного соглашения, от иных лиц, отвечающих требованиям, предъявляем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.1 статьи 3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к лицу, выступающему с инициативой заключения концессионного соглаш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В случае принятия решения о возможности заключения концессионного соглашения на иных условиях, чем предложено инициатором заключения соглашения, Комиссия проводит переговоры в форме совместных совещаний с инициатором заключения концессионного соглашения в целях обсуждения условий концессионного соглашения и их согласования по результатам переговоров. Срок и порядок проведения переговоров определяются Комиссией в решении о возможности заключения концессионного соглашения на иных условиях, которое доводится до сведения инициатора заключения этого соглашения уполномоченным органом в письменной форме в течение 3 (трех) рабочих дней с момента принятия решения. По результатам переговоров лицо, выступающее с инициативой заключения концессионного соглашения, представляет в Комиссию проект концессионного соглашения с внесенными изменениями в течение 10 (десяти) рабочих дней с момента проведения переговоров, который подлежит рассмотрению Комиссией в течение 3 (трех) рабочих дней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результате переговоров стороны не достигли согласия, в течение 10 (десяти) рабочих дней с даты окончания переговоров уполномоченный орган готовит решение в форме постановления администрации муниципального образования Ейский район о невозможности заключения концессионного соглашения с указанием основания отказа в соответствии с частью 4.6 статьи 37 Федерального закона. Копия такого решения в течение 3 (трех) рабочих дней с момента принятия указанного решения направляется уполномоченным органом инициатору заключения концессионного соглаш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согласования проекта концессионного соглашения с внесенными изменениями Комиссией, и лицом, выступающим с инициативой заключения концессионного соглашения, предложение о заключении концессионного соглашения размещается уполномоченным органом в течение 10 (десяти) календарных дней со дня принятия такого предложения на официальном сайте в информационно-телекоммуникационной сети «Интернет» для размещения информации о проведении торгов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ределенном Правительством Российской Федерации, в целях принятия заявок о готовности к участию в конкурсе на заключение концессионного соглашения на условиях, предусмотренных в таком проекте концессионного соглашения, в отношении объекта концессионного соглашения, предусмотренного в предложении о заключении концессионного соглашения, от иных лиц, отвечающих требованиям, предъявляем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.1 статьи 3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к лицу, выступающему с инициативой заключения концессионного соглаш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7.В случае, если в течение 45 (сорока пяти) календарных дней с момента размещения на официальном сайте в информационно-телекоммуникационной сети «Интернет» для размещения информации о проведении торгов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ределенном Правительством Российской Федерации, предложения о заключении концессионного соглашения поступили заявки о готовности к участию в конкурсе на заключение концессионного соглашения в отношении объекта концессионного соглашения, предусмотренного в предложении о заключении концессионного соглашения, от иных лиц, отвечающих требованиям, предъявляемым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концессионеру, уполномоченный орган обязан разместить данную информацию на официальном сайте в информационно-телекоммуникационной сети «Интернет» для размещения информации о проведении торгов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ределенном Правительством Российской Федерации. В этом случае заключение концессионного соглашения осуществляется на конкурсной основе в порядке, установленном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В случае, если в течение 45 (сорока пяти) календарных дней со дня размещения на официальном сайте в информационно-телекоммуникационной сети «Интернет» для размещения информации о проведении торгов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ределенном Правительством Российской Федерации, предложения о заключении концессионного соглашения не поступило заявок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, от иных лиц, отвечающих требованиям, предъявляемым настоящим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концессионеру, а также требованиям, предъявляем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.1 статьи 3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, с лицом, выступившим с инициативой о заключении концессионного соглашения, концессионное соглашение заключается на условиях, предусмотренных в предложении о заключении концессионного соглашения и проекте концессионного соглашения (проекте концессионного соглашения с внесенными изменениями), без проведения конкурса в порядке, установленном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с учетом особенностей, предусмотренных                          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10  статьи 3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решение о заключении концес</w:t>
      </w:r>
      <w:bookmarkStart w:id="0" w:name="sub_2211"/>
      <w:r>
        <w:rPr>
          <w:rFonts w:cs="Times New Roman" w:ascii="Times New Roman" w:hAnsi="Times New Roman"/>
          <w:sz w:val="28"/>
          <w:szCs w:val="28"/>
        </w:rPr>
        <w:t>сионного соглашения, принимается администрацией муниципального образования Ейский район в форме постановления администрации муниципального образования Ейский район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постановления администрации муниципального образования Ейский район 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 уполномоченный орган в соответствии с положениями Федерального закона.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color w:val="000000"/>
          <w:szCs w:val="28"/>
        </w:rPr>
        <w:t xml:space="preserve">Рассмотрение </w:t>
      </w:r>
      <w:r>
        <w:rPr/>
        <w:t xml:space="preserve">концессионного соглашения, объектом которого являются объекты теплоснабжения, централизованные системы горячего водоснабжения, холодного водоснабжения и (или) водоотведения, </w:t>
      </w:r>
    </w:p>
    <w:p>
      <w:pPr>
        <w:pStyle w:val="Normal"/>
        <w:suppressAutoHyphens w:val="true"/>
        <w:ind w:left="360" w:hanging="0"/>
        <w:jc w:val="center"/>
        <w:rPr>
          <w:color w:val="000000"/>
          <w:szCs w:val="28"/>
        </w:rPr>
      </w:pPr>
      <w:r>
        <w:rPr/>
        <w:t>отдельные объекты таких систем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20" w:leader="none"/>
          <w:tab w:val="left" w:pos="1260" w:leader="none"/>
        </w:tabs>
        <w:suppressAutoHyphens w:val="true"/>
        <w:ind w:left="0" w:firstLine="709"/>
        <w:rPr/>
      </w:pPr>
      <w:r>
        <w:rPr>
          <w:szCs w:val="28"/>
        </w:rPr>
        <w:t xml:space="preserve">В соответствии с законодательством Краснодарского края полномочия по государственному регулированию тарифов в сфере теплоснабжения, в сфере водоснабжения и водоотведения не переданы муниципальному образованию Ейский район в связи с чем, в случае </w:t>
      </w:r>
      <w:r>
        <w:rPr>
          <w:color w:val="000000"/>
          <w:szCs w:val="28"/>
        </w:rPr>
        <w:t xml:space="preserve">поступления в администрацию муниципального образования Ейский район предложения о заключении концессионного соглашения, </w:t>
      </w:r>
      <w:r>
        <w:rPr>
          <w:szCs w:val="28"/>
        </w:rPr>
        <w:t xml:space="preserve">объектом которого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, уполномоченный орган при проведении процедур рассмотрения, согласования и подписания концессионного соглашения руководствуется постановлением главы администрации (губернатора) Краснодарского края от 31 января 2019 года № 40 «Об утверждении порядка согласования исполнительными органами государственной власти Краснодарского края концессионного соглашения, объектом которого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 и концедентом по которому выступает муниципальное образование Краснодарского края, третьей стороной является Краснодарский край, о внесении изменений в отдельные постановления главы администрации (губернатора) Краснодарского края». </w:t>
      </w:r>
    </w:p>
    <w:p>
      <w:pPr>
        <w:pStyle w:val="Normal"/>
        <w:tabs>
          <w:tab w:val="clear" w:pos="708"/>
          <w:tab w:val="left" w:pos="0" w:leader="none"/>
          <w:tab w:val="left" w:pos="1120" w:leader="none"/>
          <w:tab w:val="left" w:pos="1260" w:leader="none"/>
        </w:tabs>
        <w:suppressAutoHyphens w:val="true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Исполняющий обязанности заместителя главы </w:t>
      </w:r>
    </w:p>
    <w:p>
      <w:pPr>
        <w:pStyle w:val="Normal"/>
        <w:ind w:hanging="0"/>
        <w:rPr/>
      </w:pPr>
      <w:r>
        <w:rPr>
          <w:szCs w:val="28"/>
        </w:rPr>
        <w:t xml:space="preserve">муниципального образования Ейский район </w:t>
        <w:tab/>
        <w:t xml:space="preserve">                                Н.А. Зубченко                                  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567" w:gutter="0" w:header="510" w:top="1134" w:footer="283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4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3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2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1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1">
    <w:name w:val="WW8Num1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16"/>
      <w:szCs w:val="1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Style20">
    <w:name w:val="Основной текст_"/>
    <w:basedOn w:val="Style13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LucidaSansUnicode0pt">
    <w:name w:val="Основной текст + Lucida Sans Unicode;Полужирный;Интервал 0 pt"/>
    <w:basedOn w:val="Style20"/>
    <w:qFormat/>
    <w:rPr>
      <w:rFonts w:ascii="Lucida Sans Unicode" w:hAnsi="Lucida Sans Unicode" w:eastAsia="Lucida Sans Unicode" w:cs="Lucida Sans Unicode"/>
      <w:b/>
      <w:bCs/>
      <w:color w:val="000000"/>
      <w:spacing w:val="-10"/>
      <w:w w:val="100"/>
      <w:position w:val="0"/>
      <w:sz w:val="1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firstLine="567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6" w:before="660" w:after="0"/>
      <w:ind w:hanging="0"/>
    </w:pPr>
    <w:rPr>
      <w:rFonts w:ascii="Sylfaen" w:hAnsi="Sylfaen" w:eastAsia="Sylfaen" w:cs="Sylfaen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A59A6164EF8C253D53CD5B3E3A7CDE2E7F414CA5EB2476A4D6A7E1DEwBf3H" TargetMode="External"/><Relationship Id="rId3" Type="http://schemas.openxmlformats.org/officeDocument/2006/relationships/hyperlink" Target="consultantplus://offline/ref=5DA59A6164EF8C253D53CD5B3E3A7CDE2E7F414CA5EB2476A4D6A7E1DEB3E63A2091B608513E42D3w8f7H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5DA59A6164EF8C253D53CD5B3E3A7CDE2E7F414CA5EB2476A4D6A7E1DEB3E63A2091B60858w3f7H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5DA59A6164EF8C253D53CD5B3E3A7CDE2E7F414CA5EB2476A4D6A7E1DEB3E63A2091B60858w3f7H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DA59A6164EF8C253D53CD5B3E3A7CDE2E7F414CA5EB2476A4D6A7E1DEwBf3H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5DA59A6164EF8C253D53CD5B3E3A7CDE2E7F414CA5EB2476A4D6A7E1DEwBf3H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consultantplus://offline/ref=5DA59A6164EF8C253D53CD5B3E3A7CDE2E7F414CA5EB2476A4D6A7E1DEwBf3H" TargetMode="External"/><Relationship Id="rId14" Type="http://schemas.openxmlformats.org/officeDocument/2006/relationships/hyperlink" Target="consultantplus://offline/ref=5DA59A6164EF8C253D53CD5B3E3A7CDE2E7F414CA5EB2476A4D6A7E1DEB3E63A2091B60858w3f7H" TargetMode="External"/><Relationship Id="rId15" Type="http://schemas.openxmlformats.org/officeDocument/2006/relationships/hyperlink" Target="consultantplus://offline/ref=5DA59A6164EF8C253D53CD5B3E3A7CDE2E7F414CA5EB2476A4D6A7E1DEwBf3H" TargetMode="External"/><Relationship Id="rId16" Type="http://schemas.openxmlformats.org/officeDocument/2006/relationships/hyperlink" Target="consultantplus://offline/ref=5DA59A6164EF8C253D53CD5B3E3A7CDE2E7F414CA5EB2476A4D6A7E1DEB3E63A2091B60B53w3fCH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50:00Z</dcterms:created>
  <dc:creator>user</dc:creator>
  <dc:description/>
  <cp:keywords/>
  <dc:language>en-US</dc:language>
  <cp:lastModifiedBy>u11_05</cp:lastModifiedBy>
  <cp:lastPrinted>2019-07-24T14:49:00Z</cp:lastPrinted>
  <dcterms:modified xsi:type="dcterms:W3CDTF">2019-07-25T10:49:00Z</dcterms:modified>
  <cp:revision>9</cp:revision>
  <dc:subject/>
  <dc:title>     </dc:title>
</cp:coreProperties>
</file>