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18" w:hRule="exac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"/>
        <w:spacing w:lineRule="auto" w:line="240"/>
        <w:rPr>
          <w:b/>
          <w:b/>
          <w:spacing w:val="8"/>
          <w:sz w:val="30"/>
          <w:szCs w:val="30"/>
        </w:rPr>
      </w:pPr>
      <w:r>
        <w:rPr>
          <w:b/>
          <w:spacing w:val="8"/>
          <w:sz w:val="30"/>
          <w:szCs w:val="30"/>
        </w:rPr>
        <w:t>Схема территориального планирования муниципального образования Ейский район</w:t>
      </w:r>
    </w:p>
    <w:p>
      <w:pPr>
        <w:pStyle w:val="S"/>
        <w:spacing w:lineRule="auto" w:line="240"/>
        <w:rPr>
          <w:b/>
          <w:b/>
          <w:spacing w:val="8"/>
          <w:sz w:val="30"/>
          <w:szCs w:val="30"/>
        </w:rPr>
      </w:pPr>
      <w:r>
        <w:rPr>
          <w:b/>
          <w:spacing w:val="8"/>
          <w:sz w:val="30"/>
          <w:szCs w:val="30"/>
        </w:rPr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хема территориального планирования муниципального образования Ейский район разработана ОАО «Институт территориального развития Краснодарского края» по заказу администрации муниципального образования Ейский район, на основании муниципального контракта № 252 от 9 июля 2008 года и в соответствии с заданием на проектирование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Корректировка схемы территориального планирования муниципального образования Ейский район выполнена в соответствии с положениями и требованиями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достроительного Кодекса Российской Федерации от 29.12.2004 года    № 190-ФЗ и изменениями, внесенными в Градостроительный Кодекс в период с 2005 года до момента  разработки данного проек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достроительного кодекса Краснодарского края от 21 июля 2008 года N 1540-КЗ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НиПа 2.07.01. – 89* «Градостроительство. Планировка и застройка городских и сельских поселений»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Нормативов градостроительного проектирования Краснодарского края, утвержденных постановлением законодательного Собрания Краснодарского края от 24 июня 2009 г. N 1381-П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анитарных, противопожарных и других норм проектирова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Территориальное планирование муниципального образования Ейский район осуществляется посредством разработки и утверждения его схемы территориального планирова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а территориального планирования согласована в порядке, установленном Статьей 20 и 21 Градостроительного кодекса РФ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а территориального планирования является правовым актом территориального планирования муниципального уровня, на основании которого юридически обоснованно осуществляются последующие этапы градостроительной деятельности на территории проектировани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плана реализации схемы территориального планирова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планов и программ комплексного развития систем инженерно-транспортной и социальной инфраструктур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генеральных планов поселений, входящих в состав муниципального образования Ейский район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соответствии с Градостроительным кодексом Российской Федерации разработка схемы территориального планирования муниципального образования Ейский район осуществлялась на основании утвержденных комплексных программ развития муниципального образования Ейский район, а также положений о территориальном планировании, содержащихся в схеме территориального планирования Краснодарского края, разработанной ОАО «Институт территориального развития Краснодарского края» в 2008 году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данной схеме особое внимание уделяется анализу факторов, определяющих особенности развития территории, включая местоположение, сельскохозяйственную и производственную специфику муниципального образования Ейский район в системе расселения Краснодарского края, анализу объектов историко-культурного наследия, анализу инженерно-геологических условий, а также анализу данных градостроительного и земельного кадастра. Утвержденная схема учитывает решения ранее разработанной и разрабатываемой в период ее подготовки градостроительной документации территорий Ейского район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огласно Градостроительному кодексу РФ, схема территориального планирования муниципального образования Ейский район содержит положения о территориальном планировании и соответствующие схемы. В целях утверждения схемы территориального планирования в данном проекте подготовлены соответствующие материалы по его обоснованию, включающие текстовые и графические материалы.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Описание целей и задач территориального планирова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хема территориального планирования муниципального образования Ейский район является стратегическим градостроительным документом, определяющим территориальное развитие Ейского района на  период 20-30 лет, а также резервное освоение на дальнейшую перспективу (свыше 30 лет)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а территориального планирования муниципального образования Ейский район» является комплексным градостроительным документом, охватывающим все подсистемы жизнедеятельности региона: природно-ресурсную, производственную, социальную, инженерно-транспортную, рекреационно-туристическую подсистему, экологическую ситуацию, охрану окружающей природной среды, охрану памятников истории и культуры, пространственно-планировочную структуру территори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В схеме территориального планирования муниципального образования Ейский район определена главная социально-экономическая модель и главная градостроительная идея проекта, поставлены стратегические задачи и намечены основные направления развития территории, а также предложены   территориально-планировочные    решения    для    реализации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стратегии развития района. 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Цели территориального планирова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Целью разработ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схемы территориального планирования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, определения зон размещения объектов капитального строительства краевого и муниципального уровня, в том числе определения зон инвестиционного развития территори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Основными целями территориального планирования при разработке данной схемы являютс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е средствами территориального планирования целостности района как муниципального образова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основных направлений реализации государственной политики в области градостроительства с учетом особенностей социально-экономического развития и природно-климатических условий район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перспективных направлений развития экономики муниципального образования и  создания необходимых исходных условий развития за счет совершенствования территориальной организации муниципального образования, прежде всего за счет увеличения площади земель, занимаемых главными конкурентоспособными видами экономик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шения схемы территориального планирования основываются на следующих принципах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наращивание ресурсного потенциала в сельском хозяйстве и агропромышленном комплексе района, развитие перерабатывающей промышленност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блюдение последовательности действий по территориальному планированию, организации рациональной планировочной структуры с учетом опережающего развития инженерно-транспортной и социальной инфраструктур  для  создания  условий  инвестиционной  привлекательности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территорий и благополучия населения.</w:t>
      </w:r>
    </w:p>
    <w:p>
      <w:pPr>
        <w:pStyle w:val="S"/>
        <w:spacing w:lineRule="auto" w:line="240"/>
        <w:jc w:val="center"/>
        <w:rPr/>
      </w:pPr>
      <w:r>
        <w:rPr>
          <w:spacing w:val="8"/>
          <w:sz w:val="28"/>
          <w:szCs w:val="28"/>
        </w:rPr>
        <w:t>З</w:t>
      </w:r>
      <w:r>
        <w:rPr>
          <w:b/>
          <w:spacing w:val="8"/>
          <w:sz w:val="28"/>
          <w:szCs w:val="28"/>
        </w:rPr>
        <w:t>адачи территориального планирова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ализация указанных целей осуществляется посредством решения задач. Основными задачами корректировки схемы территориального планирования муниципального образования Ейский район являютс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ыявление проблем градостроительного развития территории и внесение предложений по территориальному планированию муниципального образования, обеспечивающих решение этих проблем на основе анализа параметров муниципальной среды, существующих ресурсов жизнеобеспече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принципов развития территории муниципального образования Ейский район во взаимной увязке решений по территориальному планированию с соседними муниципальными образованиям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ведение анализа и комплексной оценки территории района с целью определения его территориальных ограничений и потенциальных возможностей использования территори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гнозный расчет перспективной численности населения муниципального образова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е средствами территориального планирования условий для планомерного развития экономики, а также повышения уровня социального обеспечения район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ние электронной схемы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зон планируемого размещения объектов капитального строительства, в том числе коридоров и зон размещения транспортных и инженерных коммуникаций, и планируемых границ земель промышленности, энергетики, транспорта и связ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оптимальной планировочной структуры муниципального района, создающей предпосылки для гармоничного и устойчивого развития территори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определение системы параметров развития муниципального образова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предложений по сохранению и восстановлению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подготовка перечня первоочередных мероприятий и действий по обеспечению инвестиционной привлекательности территории муниципального    образования    при    условии   сохранения    окружающей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родной сред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ля решения этих задач проведен комплексный анализ существующего использования территории муниципального образования Ейский район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Перспективные направления экономического развития территории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В основу экономического и градостроительного развития территории муниципалитета положена идея формирования конкурентоспособной и инвестиционно-привлекательной среды района адекватной имеющемуся потенциалу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Общей стратегической целью социально-экономического развития района на прогнозный период является обеспечение повышения качества жизни населения района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Данным проектом предусмотрены мероприятия, необходимые для решения важнейших вопросов местного значения, которые закреплены за муниципальным образованием. Данные мероприятия учитывают заложенные прогнозом социально-экономического развития принципы, цели, задачи и тенденции экономического развития.</w:t>
      </w:r>
    </w:p>
    <w:p>
      <w:pPr>
        <w:pStyle w:val="S"/>
        <w:spacing w:lineRule="auto" w:line="240"/>
        <w:jc w:val="both"/>
        <w:rPr>
          <w:rFonts w:eastAsia="Calibri"/>
          <w:spacing w:val="8"/>
          <w:sz w:val="28"/>
          <w:szCs w:val="28"/>
        </w:rPr>
      </w:pPr>
      <w:r>
        <w:rPr>
          <w:rFonts w:eastAsia="Calibri"/>
          <w:spacing w:val="8"/>
          <w:sz w:val="28"/>
          <w:szCs w:val="28"/>
        </w:rPr>
        <w:tab/>
        <w:t>Схемой территориального планирования в качестве основных «точек роста» предлагаются такие территории населенных пунктов, как г. Ейск, ст-ца Должанская, ст-ца Камышеватская.</w:t>
      </w:r>
    </w:p>
    <w:p>
      <w:pPr>
        <w:pStyle w:val="S"/>
        <w:spacing w:lineRule="auto" w:line="240"/>
        <w:jc w:val="both"/>
        <w:rPr>
          <w:rFonts w:eastAsia="Calibri"/>
          <w:spacing w:val="8"/>
          <w:sz w:val="28"/>
          <w:szCs w:val="28"/>
        </w:rPr>
      </w:pPr>
      <w:r>
        <w:rPr>
          <w:rFonts w:eastAsia="Calibri"/>
          <w:spacing w:val="8"/>
          <w:sz w:val="28"/>
          <w:szCs w:val="28"/>
        </w:rPr>
        <w:tab/>
        <w:t>Пространственно увязанная компановка объектов повышенной инвестиционной привлекательности, предложенная в данном проекте, порождает синергетический эффект роста доходности использования каждого из них, включаемых в группу (кластер) взаимодополняющих функций и видов использования, на основе единой системы инженерно-технической и транспортной инфраструктуры.</w:t>
      </w:r>
    </w:p>
    <w:p>
      <w:pPr>
        <w:pStyle w:val="S"/>
        <w:spacing w:lineRule="auto" w:line="240"/>
        <w:jc w:val="both"/>
        <w:rPr>
          <w:rFonts w:eastAsia="Calibri"/>
          <w:spacing w:val="8"/>
          <w:sz w:val="28"/>
          <w:szCs w:val="28"/>
        </w:rPr>
      </w:pPr>
      <w:r>
        <w:rPr>
          <w:rFonts w:eastAsia="Calibri"/>
          <w:spacing w:val="8"/>
          <w:sz w:val="28"/>
          <w:szCs w:val="28"/>
        </w:rPr>
        <w:tab/>
        <w:t>Для устойчивого развития экономики схемой территориального планирования рекомендуется проведение комплекса мероприятий к 2015 году по снятию инфраструктурных ограничений и решению имеющихся проблем в сфере инженерного оборудования, а также развитие инженерной, социальной, производственной инфраструктуры с учетом прироста населения до 178000 человек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Схемой территориального планирования Краснодарского края в муниципальном образовании Ейский район в качестве стратегических направлений предлагаетс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развитие     промышленных     функций    (на    основе     машиностроения,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металлообработки и промышленности строительных материалов, пищевой промышленности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азвитие туристско-рекреационной деятельности. усиление агропромышленной специализации района за счет развития перерабатывающих производст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Формирование крупнейшего транспортно-логистического узла края на основе наличия региональных автодорог, существующих и проектируемых железных дорог и проектируемого перегрузочного грузового порта «Ейск». 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</w:r>
      <w:r>
        <w:rPr>
          <w:rFonts w:eastAsia="Arial Unicode MS"/>
          <w:b/>
          <w:bCs/>
          <w:spacing w:val="8"/>
          <w:sz w:val="28"/>
          <w:szCs w:val="28"/>
        </w:rPr>
        <w:t>Основными программными мероприятиями в районе определены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завода по сборке автомобилей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асширение производственной базы "Прометей"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</w:r>
      <w:r>
        <w:rPr>
          <w:rFonts w:eastAsia="Arial Unicode MS"/>
          <w:b/>
          <w:bCs/>
          <w:spacing w:val="8"/>
          <w:sz w:val="28"/>
          <w:szCs w:val="28"/>
        </w:rPr>
        <w:t>Снятие инфраструктурных ограничений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>Предлагается решение первоочередных имеющихся проблем в инженерной инфраструктуре, восстановление и оздоровление жилищно-коммунального комплекса с учетом увеличения численности  населения района</w:t>
      </w:r>
      <w:r>
        <w:rPr>
          <w:rFonts w:eastAsia="Arial Unicode MS"/>
          <w:spacing w:val="8"/>
          <w:sz w:val="28"/>
          <w:szCs w:val="28"/>
        </w:rPr>
        <w:t>. А также п</w:t>
      </w:r>
      <w:r>
        <w:rPr>
          <w:spacing w:val="8"/>
          <w:sz w:val="28"/>
          <w:szCs w:val="28"/>
        </w:rPr>
        <w:t xml:space="preserve">овышение обеспеченности инвестиционно- привлекательных земельных участков электроснабжением, газоснабжением, водо- и теплоснабжением. </w:t>
      </w:r>
    </w:p>
    <w:p>
      <w:pPr>
        <w:pStyle w:val="S"/>
        <w:spacing w:lineRule="auto" w:line="240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ab/>
        <w:t xml:space="preserve">Развитие сельскохозяйственного комплекса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растениеводстве предлагается акцентировать внимание на применение новых технологий по повышению урожайности зерновых культур, развитие овощеводства и плодоводства, комбикормового производства, а также создание комплексов хранения и перевалки зерна. Необходимо усиленное и ускоренное развитие  животноводства (скотоводство, свиноводство, птицеводство) за счет строительства современных ферм, приобретения племенного поголовья и создания кормовой базы. Важным направлением является совершенствование развития малых форм хозяйствования: крестьянско-фермерских хозяйств и личного подсобного хозяйства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b/>
          <w:bCs/>
          <w:spacing w:val="8"/>
          <w:sz w:val="28"/>
          <w:szCs w:val="28"/>
        </w:rPr>
        <w:tab/>
        <w:t>Развитие промышленного комплекса.</w:t>
      </w:r>
      <w:r>
        <w:rPr>
          <w:rFonts w:eastAsia="Arial Unicode MS"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В первую очередь, предлагается акцентировать внимание на последовательном развитии пищевой и перерабатывающей промышленности за счет использования имеющегося потенциала сельскохозяйственного комплекса и глубокой переработки сельскохозяйственной продукции местных производителей. Вторым направлением будет создание трудо- и наукоемких «отверточных» производств, занимающихся сборкой бытовой, промышленной и специализированной техники и оборудования. Позиционирование данных производств также возможно как экспортно-ориентированных.</w:t>
      </w:r>
    </w:p>
    <w:p>
      <w:pPr>
        <w:pStyle w:val="S"/>
        <w:spacing w:lineRule="auto" w:line="240"/>
        <w:jc w:val="both"/>
        <w:rPr>
          <w:rFonts w:eastAsia="Arial Unicode MS"/>
          <w:b/>
          <w:b/>
          <w:bCs/>
          <w:spacing w:val="8"/>
          <w:sz w:val="28"/>
          <w:szCs w:val="28"/>
        </w:rPr>
      </w:pPr>
      <w:r>
        <w:rPr>
          <w:rFonts w:eastAsia="Arial Unicode MS"/>
          <w:b/>
          <w:bCs/>
          <w:spacing w:val="8"/>
          <w:sz w:val="28"/>
          <w:szCs w:val="28"/>
        </w:rPr>
        <w:tab/>
        <w:t>Развитие санаторно-курортного и бальнеологического комплекса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ab/>
        <w:t xml:space="preserve">Большие перспективы развития в данной сфере  принадлежат г. Ейск, </w:t>
        <w:br/>
        <w:t xml:space="preserve">ст. Должанская и пос. Воронцовка. Наличие мелкого моря и месторождений минеральной воды, лечебных грязей создают наилучшие условия для создания оздоровительных учреждений семейного и детского отдыха.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Развитие и близкое расположение игорной зоны «Азов-Сити» Щербиновского района создает предпосылки для развития на северном побережье Ейского района предприятий санаторно-курортного типа, ориентированных на туристов игорной зоны, строительства марин, яхт-клубов и яхтинг-поселков. Согласно проведенным расчетам увеличение вместимости санаторно-курортного комплекса возможно до 28 тыс. мест. В качестве долгосрочной перспективы предполагается развитие всей прибрежной территории Ейского района «Воронцовка-Должанская-Камышеватская-Шиловка»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 xml:space="preserve">Развитие транспортно-логистического комплекса </w:t>
      </w:r>
      <w:r>
        <w:rPr>
          <w:spacing w:val="8"/>
          <w:sz w:val="28"/>
          <w:szCs w:val="28"/>
        </w:rPr>
        <w:t>предполагается по четырем направлениям: автомобильный, железнодорожный, водный  и воздушный транспорт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b/>
          <w:spacing w:val="8"/>
          <w:sz w:val="28"/>
          <w:szCs w:val="28"/>
        </w:rPr>
        <w:t xml:space="preserve">                    </w:t>
      </w:r>
      <w:r>
        <w:rPr>
          <w:b/>
          <w:spacing w:val="8"/>
          <w:sz w:val="28"/>
          <w:szCs w:val="28"/>
        </w:rPr>
        <w:t>Планировочная организация территории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хема территориального планирования муниципального образования Ейский район содержит проектные предложения по общей планировочной орган</w:t>
      </w:r>
      <w:bookmarkStart w:id="0" w:name="%2525252525252525D0%2525252525252525BF%2"/>
      <w:r>
        <w:rPr>
          <w:spacing w:val="8"/>
          <w:sz w:val="28"/>
          <w:szCs w:val="28"/>
        </w:rPr>
        <w:t>изации территории в существующих границах район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уществующая планировочная структура района сформирована следующими типами системы расселени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вдоль побережья – автономными образованиями, размещенными, как правило, на морских косах (Ейской, Должаснкой, Камышеватской), 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внутри Ейского полуострова на равнинной части – автономными населенными пунктами, размещенными вдоль транспортных артерий район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Разработанная данным проектом планировочная структура основана на принципах максимального сохранения природных ресурсов с учетом оптимизации и развития муниципального образования Ейский район как морского транспортного и агропромышленного центра. Проектируемая планировочная структура представляет собой единый каркас (сеть автодорог), связывающий территории населенных пунктов района между собой, а так же с населенными пунктами соседних муниципальных образований. В связи с строительства грузового порта «Ейск» в районе Камышеватской косы планируется усиление планировочной оси, которой является автодорога «Ейск- Камышеватская».  Основной горизонтальной планировочной осью является автодорога регионального значения "Краснодар – Ейск", соединяющая районный центр со ст.  Старошербиновская Щербиновского района, а также каркас составляет вертикальная планировочная ось представленная региональной автодорогой "Ейск-Ясенская-Копанская" с выходом на ст. Новоминскую Каневского района. Вспомогательными направляющими является автодорога "Приазовка-Воронцовка-Должанская", соединяющая г. Ейск с крупными сельскими населенными пунктами, расположенными на побережье. Сельские населенные пункты, расположенные на равнинной части связаны с помощью ответвлений вспомогательных осей  - подъездов к населенным пунктам.  Так как  мелкие  населенные  пункты  размещены  на  достаточном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расстоянии друг от друга, исстари имеют небольшую численность населения, они в наибольшей степени подвержены физическому исчезновению как административно-территориальная единица, ввиду своего инфраструктурного несовершенства. Вследствие этого данным проектом предложены мероприятия по развитию инженерно-транспортных систем таких населенных пунктов, а также предложена схема социального и культурно-бытового обслужива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Определяющим фактором возможного развития планировочной организации проектируемой территории  является региональная автомагистраль «Краснодар-Ейск», "Ейск-Ясенская-Копанская", усиление автодороги «Ейск- Камышеватская». Немаловажным фактором также является проектируемая ось железной дороги, которая пересекает Ейский район с северо-востока на юго-запад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ринятые решения по планировочной организации территории муниципального района позволят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ть условия для развития проектируемого морского грузового порта в ст. Камышеватска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создать условия для развития социально-экономических связей (дополнительные рынки сбыта продукции и места приложения труда), улучшения экологической обстановки и безопасности проживания в населенных пунктах района в целом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создать условия для повышения качества работы транспортной инфраструктуры района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дать возможность развития производственного комплекса проектируемой территории; полноценно развить туристско-рекреационный и лечебно-оздоровительный комплекс проектируемой территории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ть условия для привлечения инвестиций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          </w:t>
      </w:r>
      <w:r>
        <w:rPr>
          <w:b/>
          <w:bCs/>
          <w:spacing w:val="8"/>
          <w:sz w:val="28"/>
          <w:szCs w:val="28"/>
        </w:rPr>
        <w:t>Развитие и размещение объектов капитального строительства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азвитие населенных пунктов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bookmarkStart w:id="1" w:name="%2525252525252525D1%252525252525252581%2"/>
      <w:bookmarkStart w:id="2" w:name="%2525252525252525D0%2525252525252525BD%2"/>
      <w:bookmarkEnd w:id="1"/>
      <w:r>
        <w:rPr>
          <w:rFonts w:eastAsia="Arial Unicode MS"/>
          <w:spacing w:val="8"/>
          <w:sz w:val="28"/>
          <w:szCs w:val="28"/>
        </w:rPr>
        <w:tab/>
      </w:r>
      <w:bookmarkEnd w:id="2"/>
      <w:r>
        <w:rPr>
          <w:rFonts w:eastAsia="Arial Unicode MS"/>
          <w:spacing w:val="8"/>
          <w:sz w:val="28"/>
          <w:szCs w:val="28"/>
        </w:rPr>
        <w:t>В данном проекте, наряду с существующими, выделены зоны проектируемых селитебных и производственных территорий, а также резерв для развития за расчетный срок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>Для определения необходимой площади территории проектируемых селитебных зон для расселения проектного прироста населения, а также обеспечения населенных пунктов необходимым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.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.07.01-89* «Градостроительство. Планировка и застройка городских и сельских поселений» и составляет 12-35 чел/га.</w:t>
      </w:r>
      <w:r>
        <w:rPr>
          <w:rFonts w:eastAsia="Arial Unicode MS"/>
          <w:spacing w:val="8"/>
          <w:sz w:val="28"/>
          <w:szCs w:val="28"/>
          <w:shd w:fill="FFFF00" w:val="clear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 xml:space="preserve">Площадь проектируемых селитебных территорий  определена как расчетная площадь жилых территорий плюс 30-40% для развития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транспортно-инженерной, коммунальной и социальной инфраструктур.</w:t>
      </w:r>
    </w:p>
    <w:p>
      <w:pPr>
        <w:pStyle w:val="S"/>
        <w:spacing w:lineRule="auto" w:line="240"/>
        <w:jc w:val="both"/>
        <w:rPr/>
      </w:pPr>
      <w:r>
        <w:rPr/>
        <w:tab/>
        <w:t>Таким образом, данным проектом предусмотрено новых селитебных территорий для развития на расчетный срок –9562 га, резервных территорий для развития за расчетный срок – 5526 га, в том числе по поселениям:</w:t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07"/>
        <w:gridCol w:w="1906"/>
        <w:gridCol w:w="1400"/>
        <w:gridCol w:w="1511"/>
        <w:gridCol w:w="1591"/>
      </w:tblGrid>
      <w:tr>
        <w:trPr>
          <w:trHeight w:val="6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№</w:t>
            </w:r>
            <w:r>
              <w:rPr>
                <w:spacing w:val="8"/>
                <w:sz w:val="28"/>
                <w:szCs w:val="28"/>
              </w:rPr>
              <w:t>п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уществую-щее положение, 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ет., 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а расчет. срок, 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Резерв за расчет. срок, г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Ейское</w:t>
            </w:r>
          </w:p>
          <w:p>
            <w:pPr>
              <w:pStyle w:val="S"/>
              <w:spacing w:lineRule="auto" w:line="240"/>
              <w:jc w:val="both"/>
              <w:rPr/>
            </w:pPr>
            <w:r>
              <w:rPr>
                <w:rFonts w:eastAsia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город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9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2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олжан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Ейское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амышеватское 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Копан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расноармейское 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Кухарив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Морев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рудовое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Ясенское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4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1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5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526</w:t>
            </w:r>
          </w:p>
        </w:tc>
      </w:tr>
    </w:tbl>
    <w:p>
      <w:pPr>
        <w:pStyle w:val="S"/>
        <w:spacing w:lineRule="auto" w:line="24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Развитие социальной инфраструктуры</w:t>
      </w:r>
      <w:bookmarkEnd w:id="0"/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Цель данной части проекта – формирование социально-культурной системы обслуживания, которая бы позволила обеспечить человека всем необходимым в разумных, экономически оправданных пределах по радиусу доступности и ассортименту услуг, повысить уровень жизни населения, создать полноценные условия труда, быта и отдыха жителей района. 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истема культурно-бытового обслуживания муниципального образования, состоящего из 1 городского и 10 сельских поселений (39 сельских населенных пунктов), в условиях района отличается межселенным характером, что означает размещение полного комплекса обслуживающих учреждений не в каждом населенном пункте, а в группе сельских населенных пунктов (в поселении) с разделением обслуживающих функций между учреждениями.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Схемой территориального планирования на расчетный срок предусматривается полное обеспечение детей детскими дошкольными учреждениями, для этого проектом предлагаетс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строительство новых и/или реконструкция существующих детских садов в следующих населенных пунктах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г. Ейск – необходимо 212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Широчанка  – необходимо 535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Должанская – необходимо 905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Камышеватская – необходимо 275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Краснофлотский – необходимо 20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тепной – необходимо 43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Александровка – необходимо 9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Воронцовка – необходимо 4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оветский– необходимо 4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Ясенская Переправа–необходимо 3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троительство детских садов совмещенных с начальной школой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Большелугский – необходимо 45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Морской – необходимо 75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х. Зеленая Роща – необходимо 6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. Братский – необходимо 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. Первомайский – необходимо 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имоновка – необходимо 4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Красноармейское – необходимо 4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х. Приазовка – необходимо 5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Мирный – необходимо 9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Большевик – необходимо 5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ля полного обеспечения населения средними общеобразовательными учреждениями на расчетный срок проектом предлагается размещение новых либо реконструкция существующих школ в следующих населенных пунктах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. Ейск – необходимо 478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Широчанка– необходимо 1280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Должанская – необходимо 1900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Камышеватская – необходимо 6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Краснофлотский– необходимо 52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Ясенская – необходимо 22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тепной – необходимо 1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Александровка – необходимо 16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Ясенская Переправа – необходимо 2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ля удовлетворения потребности населения района в учреждениях здравоохранения схемой территориального планирования определен перечень следующих мероприятий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конструкция и расширение здания ЦРБ Ейского района с увеличением больничного коечного фонда на 675 койко-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участковых больниц в пос. Широчанка, ст-це Должанска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курортной больницы в г. Ейск, ст-це Должанская, х. Шиловк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участковых больниц на базе имеющихся амбулаторий в с. Александровка, пос. Моревка, пос. Советский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амбулатории в  пос. Краснофлотский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конструкция участковых больниц в пос. Октябрьский, ст-це Камышеватская, ст-це Копанская, ст-це Ясенска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конструкция амбулатории в с. Кухаривке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курортной поликлиники в г. Ейск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троительство аптек в сельских населенных пунктах, в первую очередь в  п. Широчанка, пос. Краснофлотский, пос. Степной, пос. Комсомолец и др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   </w:t>
      </w:r>
      <w:r>
        <w:rPr>
          <w:rFonts w:eastAsia="Arial Unicode MS"/>
          <w:spacing w:val="8"/>
          <w:sz w:val="28"/>
          <w:szCs w:val="28"/>
        </w:rPr>
        <w:t>Схемой территориального планирования на расчетный срок предлагается строительство в районном центре и центрах сельских поселений спортивных объектов согласно нормативам градостроительного проектировани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помещений для физкультурно-оздоровительных занятий и спортивных залов общего пользования  с доведением их совокупной площади до 28,5 тыс. кв.м.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бассейнов с доведением их совокупной площади до 4,5 тыс. кв.м.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плоскостных спортивных сооружений с доведением их совокупной площади до 347,0 тыс. кв.м.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строительство спортивно-тренажерных залов повседневного обслуживания с доведением совокупной площади залов до 14,2 тыс. кв. м.;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строительство спортивно-досуговых центров с доведением совокупной площади залов до 53,4 тыс. кв. м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   </w:t>
      </w:r>
      <w:r>
        <w:rPr>
          <w:rFonts w:eastAsia="Arial Unicode MS"/>
          <w:spacing w:val="8"/>
          <w:sz w:val="28"/>
          <w:szCs w:val="28"/>
        </w:rPr>
        <w:t xml:space="preserve">Схемой территориального планирования на расчетный срок предлагается увеличить вместимость учреждений культуры за счет строительства кинотеатров  в  районном центре  г. Ейск  с доведением  их   вместимости до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5,3 тыс. зрительских мест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 xml:space="preserve">Для полного охвата населения, на расчетный срок предусматривается размещение новых пожарных депо в следующих населенных пунктах: 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г. Ейск (на 12 автомобилей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 Должанская (на 4 автомобиля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. Кухаривка (на 1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. Александровка (на 2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п. Октябрьский (на 2 автомобилей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 Ясенская (на 1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 Копанская (на 1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 Комсомолец (на 2 автомобилей)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В ст-це Камышеватская необходима реконструкция пожарного депо с увеличением количества пожарной техники до 2 единиц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b/>
          <w:bCs/>
          <w:spacing w:val="8"/>
          <w:sz w:val="28"/>
          <w:szCs w:val="28"/>
        </w:rPr>
        <w:t xml:space="preserve">                </w:t>
      </w:r>
      <w:r>
        <w:rPr>
          <w:b/>
          <w:bCs/>
          <w:spacing w:val="8"/>
          <w:sz w:val="28"/>
          <w:szCs w:val="28"/>
        </w:rPr>
        <w:tab/>
        <w:t>Развитие производственной сферы</w:t>
      </w:r>
    </w:p>
    <w:p>
      <w:pPr>
        <w:pStyle w:val="S"/>
        <w:spacing w:lineRule="auto" w:line="240"/>
        <w:jc w:val="both"/>
        <w:rPr>
          <w:rFonts w:eastAsia="Arial Unicode MS"/>
          <w:color w:val="000000"/>
          <w:spacing w:val="8"/>
          <w:sz w:val="28"/>
          <w:szCs w:val="28"/>
        </w:rPr>
      </w:pPr>
      <w:r>
        <w:rPr>
          <w:rFonts w:eastAsia="Arial Unicode MS"/>
          <w:color w:val="000000"/>
          <w:spacing w:val="8"/>
          <w:sz w:val="28"/>
          <w:szCs w:val="28"/>
        </w:rPr>
        <w:tab/>
        <w:t xml:space="preserve">Для решения поставленной задачи схемой территориального планирования предусмотрены мероприятия по реконструкции существующих предприятий перерабатывающей промышленности, сельскохозяйственных предприятий и животноводческих комплексов, а также определены зоны для размещения новых. Территориальное размещение производственных зон базируется на постулате максимального обеспечения рабочими местами всех жителей населенных пунктов района, а также обеспечения инфраструктурой данных территорий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Arial Unicode MS"/>
          <w:color w:val="000000"/>
          <w:spacing w:val="8"/>
          <w:sz w:val="28"/>
          <w:szCs w:val="28"/>
        </w:rPr>
        <w:tab/>
        <w:t xml:space="preserve">Для создания экономической  эффективности и особой экономической зоны портового типа в Ейском районе на расчетный срок предусмотрено строительство транспортно-технологического перегрузочного комплекса на косе Камышеватская. 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>Размещение транспортно-логистических узлов данным проектом планируется в южной части</w:t>
      </w:r>
      <w:r>
        <w:rPr>
          <w:rFonts w:eastAsia="Arial Unicode MS"/>
          <w:color w:val="000000"/>
          <w:spacing w:val="8"/>
          <w:sz w:val="28"/>
          <w:szCs w:val="28"/>
        </w:rPr>
        <w:t xml:space="preserve"> города Ейск между проектируемыми  автомобильной и железной дорогоми и в восточной части ст-цы Камышеватской.</w:t>
      </w:r>
      <w:r>
        <w:rPr>
          <w:rFonts w:eastAsia="Arial Unicode MS"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 xml:space="preserve">Проектом предусматривается компактное размещение объектов и составных частей производственной зоны  с целью наиболее рационального использования ценных сельскохозяйственных земель и расположение их вблизи основных автомагистралей на достаточном удалении от жилых и рекреационных территорий с учетом нормативных санитарных разрывов и негативного воздействия на окружающую среду.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Первоочередными мероприятиями по реализации проектных решений в направлении развития производственной сферы являютс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ликвидация или перепрофилирование предприятий, расположенных в границах водоохранных зон, в пределах селитебных и рекреационных зон, не отвечающих современным экологическим и эстетическим требованиям к качеству окружающей среды, либо увеличение санитарных разрывов за счет территории таких предприятий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модернизация,    экологизация    и    автоматизация    производств  с  целью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>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организация санитарно-защитных зон в соответствии с требованиями соответствующих нормативных документов и регламентов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еализация на территории  района современных проектов, прошедших экологическую экспертизу.</w:t>
      </w:r>
    </w:p>
    <w:p>
      <w:pPr>
        <w:pStyle w:val="S"/>
        <w:spacing w:lineRule="auto" w:line="24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Развитие транспортной инфраструктуры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bookmarkStart w:id="3" w:name="%2525252525252525D0%2525252525252525B8%2"/>
      <w:r>
        <w:rPr>
          <w:rFonts w:eastAsia="Arial Unicode MS"/>
          <w:spacing w:val="8"/>
          <w:sz w:val="28"/>
          <w:szCs w:val="28"/>
        </w:rPr>
        <w:tab/>
      </w:r>
      <w:bookmarkEnd w:id="3"/>
      <w:r>
        <w:rPr>
          <w:rFonts w:eastAsia="Arial Unicode MS"/>
          <w:spacing w:val="8"/>
          <w:sz w:val="28"/>
          <w:szCs w:val="28"/>
        </w:rPr>
        <w:t>В настоящее время территория муниципального образования Ейского район сбалансировано пересечена развитой сетью автомобильных и железных дорог. Этим объясняется инвестиционно-экономическая привлекательность района проектирования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>Схемой территориального планирования предлагается оптимизация  и увеличение пропускной способности, а также реконструкция и проектирование новых участков автотранспортной сети с целью сохранения и стабилизирования лидерской позиции района и инвестиционной привлекательности его территории.</w:t>
      </w:r>
      <w:bookmarkStart w:id="4" w:name="%2525252525252525D0%2525252525252525B0%2"/>
      <w:bookmarkEnd w:id="4"/>
      <w:r>
        <w:rPr>
          <w:bCs/>
          <w:iCs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Для развития транспортной сети района на расчетный срок данным проектом предлагается проведение следующих мероприятий, первоочередные из которых отмечены *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строительство нового обхода региональной дороги «г.Ейск- ст-ца Камышеватская»  в  южной части г.Ейска с выходом на автотрассу «г. Ейск- г. Краснодар»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 реконструкция дорожного полотна жилых улиц населенных пунктов района и доведение доли дорог с твердым покрытием до 80 %;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 xml:space="preserve">- * </w:t>
      </w:r>
      <w:r>
        <w:rPr>
          <w:spacing w:val="8"/>
          <w:sz w:val="28"/>
          <w:szCs w:val="28"/>
        </w:rPr>
        <w:t>реконструкцию дорог в ст-це Должанской, в ст-це Камышеватской. В г. Ейске выполнить реконструкцию 30 км дорожного покрытия.</w:t>
      </w:r>
      <w:r>
        <w:rPr>
          <w:rFonts w:eastAsia="Arial Unicode MS"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*реконструкцию грунтовых дорог с переводом в  асфальто-бетонное покрытие 70 км, уширении существующих дорог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*реконструкция дороги г. Краснодар – г. Ейск на всем участке, проходящем по территории района, реконструкция дороги подъезд к Ейскому морскому порту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реконструкция дороги местного значения с переводом в региональную от ст. Кухаривка  до ст. Камышеватская с обходом в восточной части п. Моревка;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>- *строительство новой ветки железной дороги «Ейск- Староминская» направления Староминская- Ейск- морской грузовой порт Ейск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строительство обхода ст. Камышеватской на автодороге «г.Ейск- ст. Камышеватская» с выходом в морской грузовой порт Ейск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*строительство региональной дороги г. Ейск- ст. Камышеватская- ст. Ясенская в направлении ст. Ясенской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</w:t>
      </w:r>
      <w:r>
        <w:rPr>
          <w:rFonts w:eastAsia="Arial Unicode MS"/>
          <w:spacing w:val="8"/>
          <w:sz w:val="28"/>
          <w:szCs w:val="28"/>
        </w:rPr>
        <w:t>- *</w:t>
      </w:r>
      <w:r>
        <w:rPr>
          <w:spacing w:val="8"/>
          <w:sz w:val="28"/>
          <w:szCs w:val="28"/>
        </w:rPr>
        <w:t xml:space="preserve"> строительство Обхода ст. Ясенской на автодороге г.Ейск – ст. Ясенская – ст. Копанская – ст. Новоминская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</w:t>
      </w:r>
      <w:r>
        <w:rPr>
          <w:rFonts w:eastAsia="Arial Unicode MS"/>
          <w:spacing w:val="8"/>
          <w:sz w:val="28"/>
          <w:szCs w:val="28"/>
        </w:rPr>
        <w:t>- *</w:t>
      </w:r>
      <w:r>
        <w:rPr>
          <w:spacing w:val="8"/>
          <w:sz w:val="28"/>
          <w:szCs w:val="28"/>
        </w:rPr>
        <w:t xml:space="preserve"> реконструкция дороги г. Краснодар – г. Ейск на всем участке,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ходящем по территории района, реконструкция дороги подъезд к Ейскому морскому порту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автомобильных развязок удовлетворяющих современным требованиям уровня безопасности и пропускной способности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еконструкция и строительство автодорог местного значения;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>- строительство мостов для пропуска автотранспорта в условиях пересечения авто- и железных дорог.</w:t>
      </w:r>
      <w:r>
        <w:rPr>
          <w:bCs/>
          <w:iCs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/>
      </w:pPr>
      <w:r>
        <w:rPr>
          <w:bCs/>
          <w:i/>
          <w:iCs/>
          <w:spacing w:val="8"/>
          <w:sz w:val="28"/>
          <w:szCs w:val="28"/>
          <w:u w:val="single"/>
        </w:rPr>
        <w:t>Железнодорожный транспорт:</w:t>
      </w:r>
      <w:r>
        <w:rPr>
          <w:spacing w:val="8"/>
          <w:sz w:val="28"/>
          <w:szCs w:val="28"/>
        </w:rPr>
        <w:t xml:space="preserve"> В станице Камышеватская предстоит построить двухпутевую электрифицированную железную дорогу от ст. Староминская до ст. Камышеватская, вдоль автодороги «г. Ейск – ст. Камышеватская», что позволит решить не только многие проблемы развития города-курорта Ейск, но и создать более 2 тысяч новых рабочих мест и получить дополнительные поступления в бюджеты всех уровней.</w:t>
      </w:r>
    </w:p>
    <w:p>
      <w:pPr>
        <w:pStyle w:val="S"/>
        <w:spacing w:lineRule="auto" w:line="240"/>
        <w:jc w:val="both"/>
        <w:rPr/>
      </w:pPr>
      <w:r>
        <w:rPr>
          <w:bCs/>
          <w:i/>
          <w:iCs/>
          <w:spacing w:val="8"/>
          <w:sz w:val="28"/>
          <w:szCs w:val="28"/>
          <w:u w:val="single"/>
        </w:rPr>
        <w:t>Портовый комплекс</w:t>
      </w:r>
      <w:r>
        <w:rPr>
          <w:bCs/>
          <w:iCs/>
          <w:spacing w:val="8"/>
          <w:sz w:val="28"/>
          <w:szCs w:val="28"/>
          <w:u w:val="single"/>
        </w:rPr>
        <w:t>:</w:t>
      </w:r>
      <w:r>
        <w:rPr>
          <w:bCs/>
          <w:i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eastAsia="ar-SA"/>
        </w:rPr>
        <w:t>На  сегодня  порт Ейск себя изживает, он  будет  существовать,  но    будет выполнять  функции необходимые для курортного города и территории, близкой к игорной зоне «Азов –Сити». Оптимальное решение в сложившихся условиях и стратегически целесообразным является расширение порта за счет строительства нового грузового района порта Ейск на побережье Таганрогского залива в районе станицы Камышеватской на земельном участке площадью 130 га, с объемом перевозки грузов до 18 млн. тонн в год.</w:t>
      </w:r>
      <w:r>
        <w:rPr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/>
      </w:pPr>
      <w:r>
        <w:rPr>
          <w:bCs/>
          <w:i/>
          <w:iCs/>
          <w:spacing w:val="8"/>
          <w:sz w:val="28"/>
          <w:szCs w:val="28"/>
          <w:u w:val="single"/>
        </w:rPr>
        <w:t>Авиатранспорт</w:t>
      </w:r>
      <w:r>
        <w:rPr>
          <w:bCs/>
          <w:iCs/>
          <w:spacing w:val="8"/>
          <w:sz w:val="28"/>
          <w:szCs w:val="28"/>
          <w:u w:val="single"/>
        </w:rPr>
        <w:t>:</w:t>
      </w:r>
      <w:r>
        <w:rPr>
          <w:bCs/>
          <w:iCs/>
          <w:spacing w:val="8"/>
          <w:sz w:val="28"/>
          <w:szCs w:val="28"/>
        </w:rPr>
        <w:t xml:space="preserve"> ООО «Ейский аэропорт» с изменением собственника провел</w:t>
      </w:r>
      <w:r>
        <w:rPr>
          <w:spacing w:val="8"/>
          <w:sz w:val="28"/>
          <w:szCs w:val="28"/>
          <w:lang w:eastAsia="ar-SA"/>
        </w:rPr>
        <w:t xml:space="preserve"> сертификацию аэродромного хозяйства, что позволило включить его в реестр аэропортов России класса Б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  <w:lang w:eastAsia="ar-SA"/>
        </w:rPr>
        <w:t xml:space="preserve">        </w:t>
      </w:r>
      <w:r>
        <w:rPr>
          <w:spacing w:val="8"/>
          <w:sz w:val="28"/>
          <w:szCs w:val="28"/>
          <w:lang w:eastAsia="ar-SA"/>
        </w:rPr>
        <w:t xml:space="preserve">Для развития системы придорожного сервиса схемой территориального планирования предусмотрены территории для возможного размещения объектов транспортной инфраструктуры и придорожного обслуживания. </w:t>
        <w:tab/>
        <w:t>Также на территории муниципального образования предусматривается размещение новых автозаправочных станций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  <w:lang w:eastAsia="ar-SA"/>
        </w:rPr>
        <w:t xml:space="preserve"> </w:t>
      </w:r>
      <w:r>
        <w:rPr>
          <w:spacing w:val="8"/>
          <w:sz w:val="28"/>
          <w:szCs w:val="28"/>
          <w:lang w:eastAsia="ar-SA"/>
        </w:rPr>
        <w:tab/>
        <w:t>Проектом предполагается создание развитой транспортной инфраструктуры внешних дорог, вынос транспортных потоков за границы территории города и обеспечение высокого уровня сервисного обслуживания вдоль внешних магистралей. Пересечение транспортных магистралей между собой и железнодорожными путями проектируется в два уровня. Генпланом создается новый транспортный узел в южной части города с организацией железнодорожного и автовокзалов и крупного логистического центра и выносом железной дороги с побережья Ейского лиман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>Данным проектом для реализации поставленных задач и построения системы транспортно-логистических центров предусматриваются зоны возможного размещения объектов транспортной инфраструктуры, придорожного обслуживания и транспортно-логистических комплексов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Для объектов логистической сети на территории Ейского района предусмотрены  зоны в  южной части  г.Ейска  между  региональной дорогой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«г.Ейск- ст.Камышеватская» и железной дорогой, в восточной части ст. Камышеватская и в грузовом морском порту «Ейск».</w:t>
      </w:r>
    </w:p>
    <w:p>
      <w:pPr>
        <w:pStyle w:val="S"/>
        <w:spacing w:lineRule="auto" w:line="24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 xml:space="preserve">Развитие инженерной инфраструктуры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Общее состояние инженерных сетей и оборудования сложилось исторически в условиях развития и хозяйствования муниципального образования Ейский  район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Для создания условий поступательного развития территории Ейского района, обеспечения энергоресурсами потребителей населенных пунктов, роста показателей производственной сферы, а также улучшению инвестиционной привлекательности района, данным проектом предусмотрен ряд мероприятий по развитию инженерной инфраструктуры района, включающий мероприятия по развитию газо- и электроснабжения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>Согласно произведенным расчетам перспективных нагрузок на систему электроснабжения с учетом потребителей жилищно-коммунального, общественно-делового, культурно-бытового и производственного секторов данным проектом предусматривается ряд мероприятий по развитию системы энергоснабжения района, первоочередные из которых обозначены *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 xml:space="preserve">- * реконструкция ПС 110/35/10 кВ «Ейск-1» с трансформаторами 2х16, 1х10МВА замена на 2х25, 1х10МВА; 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 *реконструкция ПС  110/35/10 кВ «Ейск-2» с трансформаторами 1х16,   1х10МВА замена на 2х16МВ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*реконструкция ПС  35/10 кВ «Должанка» с трансформаторами 1х4МВА замена на 2х4МВ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*строительство  подстанции ПС  110/35/10 кВ «Широчанка» с трансформатором 2х16МВ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 xml:space="preserve">- *реконструкция ОРУ-35, РУ-10,   РЗА   и  ТМ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Схемой территориального планирования для развития системы газоснабжения района на расчетный срок  предусматриваются следующие мероприятия: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 реконструкция и модерницация ГРС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 проведения комплекса мероприятий по оптимизации системы газоснабжения внутри района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  <w:lang w:eastAsia="ar-SA"/>
        </w:rPr>
        <w:t xml:space="preserve"> </w:t>
      </w:r>
      <w:r>
        <w:rPr>
          <w:spacing w:val="8"/>
          <w:sz w:val="28"/>
          <w:szCs w:val="28"/>
          <w:lang w:eastAsia="ar-SA"/>
        </w:rPr>
        <w:tab/>
        <w:t xml:space="preserve">До 2012 года планируется газифицировать следующие населенные пункты:  пос. Братский, пос. Яснопольский, пос. Пролетарский. К 2020 году все населенные пункты района будут обеспечены на 100% газом. </w:t>
      </w:r>
    </w:p>
    <w:p>
      <w:pPr>
        <w:pStyle w:val="S"/>
        <w:spacing w:lineRule="auto" w:line="240"/>
        <w:jc w:val="both"/>
        <w:rPr>
          <w:rFonts w:ascii="Cambria" w:hAnsi="Cambria" w:cs="Cambria"/>
          <w:b/>
          <w:b/>
          <w:bCs/>
          <w:iCs/>
          <w:caps/>
          <w:spacing w:val="8"/>
          <w:sz w:val="28"/>
          <w:szCs w:val="28"/>
        </w:rPr>
      </w:pPr>
      <w:r>
        <w:rPr>
          <w:rFonts w:cs="Cambria" w:ascii="Cambria" w:hAnsi="Cambria"/>
          <w:b/>
          <w:bCs/>
          <w:iCs/>
          <w:caps/>
          <w:spacing w:val="8"/>
          <w:sz w:val="28"/>
          <w:szCs w:val="28"/>
        </w:rPr>
        <w:t>Санитарная очистка территории и коммунальное хозяйство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анитарная очистка территории населенных пунктов Ейского района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bookmarkStart w:id="5" w:name="%2525252525252525D0%2525252525252525BE%2"/>
      <w:r>
        <w:rPr>
          <w:spacing w:val="8"/>
          <w:sz w:val="28"/>
          <w:szCs w:val="28"/>
        </w:rPr>
        <w:tab/>
      </w:r>
      <w:bookmarkEnd w:id="5"/>
      <w:r>
        <w:rPr>
          <w:spacing w:val="8"/>
          <w:sz w:val="28"/>
          <w:szCs w:val="28"/>
        </w:rPr>
        <w:t xml:space="preserve">Приоритетной экологической проблемой в Ейском районе является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строительство полигона твердых бытовых отходов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огласно положениям схемы территориального планирования Краснодарского края в схему санитарной очистки территории края положена комплексная система обращения с отходами,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ой территориального планирования муниципального образования Ейский район предусмотрены следующие первоочередные мероприятия по организации санитарной очистки населенных пунктов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закрытие и рекультивация всех существующих свалок мусор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рганизация системы раздельного сбора отход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роительство в южной части Ейского городского поселения центрального предприятия по сортировке и переработке вторичного сырья и усовершенствованного полигона для захоронения неперерабатываемых отход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гранизация пунктов и площадок приема и сортировки вторичного сырья на северо-востоке ст. Камышеватской, севернее ст. Ясенской  и юго-восточнее ст. Должанской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На расчетный срок схемой территориального планирования планируется закрытие ряда кладбищ, не удовлетворяющих санитарным нормам, а также расположенных в зонах неблагоприятных инженерно-геологических условий, а  так же предусмотрены территории для размещения новых кладбищ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северной части ст. Копанско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ст. Ясенско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южнее п. Пролетарск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п. Дальн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п. Зар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п. Моревк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юго-восточной части ст. Должанско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южнее с. Воронцовк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с. Кухаривк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северо-западной части п. Симоновка.</w:t>
      </w:r>
    </w:p>
    <w:p>
      <w:pPr>
        <w:pStyle w:val="S"/>
        <w:spacing w:lineRule="auto" w:line="240"/>
        <w:jc w:val="both"/>
        <w:rPr/>
      </w:pPr>
      <w:r>
        <w:rPr>
          <w:rFonts w:eastAsia="Cambria" w:cs="Cambria" w:ascii="Cambria" w:hAnsi="Cambria"/>
          <w:bCs/>
          <w:iCs/>
          <w:caps/>
          <w:spacing w:val="8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Cs/>
          <w:caps/>
          <w:spacing w:val="8"/>
          <w:sz w:val="28"/>
          <w:szCs w:val="28"/>
        </w:rPr>
        <w:t>Зоны с особыми условиями использования территории и планировочные ограниче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анной схемой территориального планирования устанавливаются следующие границы основных зон с особыми условиями использовани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ницы санитарно-защитных зон (зон негативного воздействия объектов капитального строительства)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ницы территорий подверженных риску возникновения чрезвычайных ситуаций природного и техногенного характер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ницы территорий объектов культурного наследия и их временные охранные зо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u w:val="single"/>
        </w:rPr>
      </w:pPr>
      <w:r>
        <w:rPr>
          <w:spacing w:val="8"/>
          <w:sz w:val="28"/>
          <w:szCs w:val="28"/>
          <w:u w:val="single"/>
        </w:rPr>
        <w:t>Охранные зо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данном проекте выделены наиболее крупные (основные) охранные зоны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одоохранные зон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 источников питьевого водоснабже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 памятников историко-культурного наслед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 курортов.</w:t>
      </w:r>
    </w:p>
    <w:p>
      <w:pPr>
        <w:pStyle w:val="S"/>
        <w:spacing w:lineRule="auto" w:line="240"/>
        <w:jc w:val="both"/>
        <w:rPr/>
      </w:pPr>
      <w:r>
        <w:rPr>
          <w:spacing w:val="8"/>
          <w:sz w:val="28"/>
          <w:szCs w:val="28"/>
          <w:u w:val="single"/>
        </w:rPr>
        <w:t>Зоны охраны источников питьевого водоснабжения</w:t>
      </w:r>
      <w:r>
        <w:rPr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осстановление и охрана водных объектов и источников питьевого водоснабжения района возможна при проведении комплекса мероприятий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проектов и организация зон санитарной охраны источников водоснабже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схем комплексного использования и охраны водных объект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становление нормативов допустимого воздействия на водные объекты и целевых показателей качества воды в водных объектах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роведение комплекса мероприятий по минимизации антропогенной нагрузки на водные объекты, путем выноса производственных предприятий из водоохранных зон, осуществления мониторинга качества очистки сточных вод, предотвращение несанкционированных сбросов и неочищенных ливнесток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еконструкция существующих очистных сооружений, строительство современных локальных очистных сооружен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проведение плановых мероприятий по расчистке водоемов и берегов. </w:t>
      </w:r>
    </w:p>
    <w:p>
      <w:pPr>
        <w:pStyle w:val="S"/>
        <w:spacing w:lineRule="auto" w:line="240"/>
        <w:jc w:val="both"/>
        <w:rPr/>
      </w:pPr>
      <w:r>
        <w:rPr>
          <w:spacing w:val="8"/>
          <w:sz w:val="28"/>
          <w:szCs w:val="28"/>
          <w:u w:val="single"/>
        </w:rPr>
        <w:t>Зоны охраны объектов культурного наследия</w:t>
      </w:r>
      <w:r>
        <w:rPr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На стадии схемы территориального планирования определяются временные границы зон  охра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Режим временной охранной зоны действует до разработки в установленном порядке проекта зон охраны данного памятника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u w:val="single"/>
        </w:rPr>
      </w:pPr>
      <w:r>
        <w:rPr>
          <w:spacing w:val="8"/>
          <w:sz w:val="28"/>
          <w:szCs w:val="28"/>
          <w:u w:val="single"/>
        </w:rPr>
        <w:t>Зоны горно-санитарной охраны курортов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составе округа горно-санитарной охраны выделяется три зоны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-я зона (зона строгого режима)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-я зона (зона ограничений)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-я зона (зона наблюдения)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u w:val="single"/>
        </w:rPr>
      </w:pPr>
      <w:r>
        <w:rPr>
          <w:spacing w:val="8"/>
          <w:sz w:val="28"/>
          <w:szCs w:val="28"/>
          <w:u w:val="single"/>
        </w:rPr>
        <w:t>Санитарно-защитные зо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ой территориального планирования границы санитарно-защитных зон устанавливаются дл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я снижения  уровня воздействия до требуемых гигиенических нормативов по всем факторам воздействия за ее пределам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ния санитарно-защитного барьера между территорией объекта и территорией жилой застройк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рганизации дополнительных озелененных площадей, обеспечивающих экранирование, ассимиляцию и фильтрацию загрязнителей атмосферного воздуха и повышение комфортности микроклимата.</w:t>
      </w:r>
    </w:p>
    <w:p>
      <w:pPr>
        <w:pStyle w:val="S"/>
        <w:spacing w:lineRule="auto" w:line="240"/>
        <w:jc w:val="both"/>
        <w:rPr/>
      </w:pPr>
      <w:r>
        <w:rPr/>
        <w:t>ОСНОВНЫЕ ТЕХНИКО-ЭКОНОМИЧЕСКИЕ ПОКАЗАТЕЛИ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35"/>
        <w:gridCol w:w="1418"/>
        <w:gridCol w:w="1376"/>
        <w:gridCol w:w="139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b/>
                <w:spacing w:val="8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8"/>
                <w:sz w:val="28"/>
                <w:szCs w:val="28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Единица измере-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Совре-менное состоя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Расчет-</w:t>
            </w:r>
          </w:p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ный срок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щадь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2120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2120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723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617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21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204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rFonts w:eastAsia="Arial Unicode MS"/>
                <w:spacing w:val="8"/>
                <w:sz w:val="28"/>
                <w:szCs w:val="28"/>
              </w:rPr>
              <w:t>Земли промышленности, энергетики,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pacing w:val="8"/>
                <w:sz w:val="28"/>
                <w:szCs w:val="28"/>
              </w:rPr>
              <w:t>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тыс.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4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3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лес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41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38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вод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32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32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зап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3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I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НА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Численность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2.</w:t>
            </w:r>
            <w:r>
              <w:rPr>
                <w:spacing w:val="8"/>
                <w:sz w:val="28"/>
                <w:szCs w:val="28"/>
                <w:lang w:val="en-US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озрастная структура насе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2.1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младш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%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2.2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%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2.3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старш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%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II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БЪЕКТЫ СОЦИАЛЬНОГО И КУЛЬТУРНО-БЫТОВОГО ОБСЛУЖИВАНИЯ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ъекты учебно-образователь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етские дошкольные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мес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8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503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Общеобразовательные учрежд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мес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 2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5 218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ъекты здравоохран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ой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398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2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ликлиники/ амбул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с./смен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7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231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.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ъекты культурно-досугов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.3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Учреждения клуб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рит. мес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9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240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.3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учреж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портивные и физкультурно-оздорови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портивные з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  <w:r>
              <w:rPr>
                <w:spacing w:val="8"/>
                <w:sz w:val="28"/>
                <w:szCs w:val="28"/>
              </w:rPr>
              <w:t xml:space="preserve"> за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ет дан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2724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Плавательные бассейны крытые и открыт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  <w:r>
              <w:rPr>
                <w:spacing w:val="8"/>
                <w:sz w:val="28"/>
                <w:szCs w:val="28"/>
              </w:rPr>
              <w:t xml:space="preserve"> зеркала в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ет дан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859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скостн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ет данны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46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V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ТРАНСПОРТНАЯ ИНФРАСТРУК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тяженность автомобильных дорог общего пользова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64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регион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9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0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щая протяженность желез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тность транспорт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железнодорож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км/100 к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автомоби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км/100 к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нефтепро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магистральные газопро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V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ИНЖЕНЕРНАЯ ИНФРАСТРУК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Электр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color w:val="00B050"/>
                <w:spacing w:val="8"/>
                <w:sz w:val="28"/>
                <w:szCs w:val="28"/>
              </w:rPr>
            </w:pPr>
            <w:r>
              <w:rPr>
                <w:b/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требность в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кВт.ч. /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7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Потребная мощ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В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7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тяженность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линий электропередачи среднего напряжения (35 к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линий электропередачи высокого напряжения (110 к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4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линий электропередачи высокого напряжения (220 к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Газ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color w:val="00B050"/>
                <w:spacing w:val="8"/>
                <w:sz w:val="28"/>
                <w:szCs w:val="28"/>
              </w:rPr>
            </w:pPr>
            <w:r>
              <w:rPr>
                <w:b/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Потребление газа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м3/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1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5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тяженность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распределительные газопроводы высокого давления                 (до Г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-магистральный водовод       (до РЧВ)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VI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САНИТАРНАЯ ОЧИСТКА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валк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</w:t>
            </w:r>
            <w:r>
              <w:rPr>
                <w:spacing w:val="8"/>
                <w:sz w:val="28"/>
                <w:szCs w:val="28"/>
              </w:rPr>
              <w:t>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Центральное предприятие по сортировке и переработке ТБО с усовершенствованным полигоном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</w:t>
            </w:r>
            <w:r>
              <w:rPr>
                <w:spacing w:val="8"/>
                <w:sz w:val="28"/>
                <w:szCs w:val="28"/>
              </w:rPr>
              <w:t>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щадка приема и сортировки вторичного сы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.</w:t>
            </w:r>
            <w:r>
              <w:rPr>
                <w:spacing w:val="8"/>
                <w:sz w:val="28"/>
                <w:szCs w:val="28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ладбище традиционного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9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2,2</w:t>
            </w:r>
          </w:p>
        </w:tc>
      </w:tr>
    </w:tbl>
    <w:p>
      <w:pPr>
        <w:pStyle w:val="S"/>
        <w:spacing w:lineRule="auto" w:line="240"/>
        <w:jc w:val="both"/>
        <w:rPr/>
      </w:pPr>
      <w:r>
        <w:rPr/>
      </w:r>
      <w:bookmarkStart w:id="6" w:name="%2525252525252525D1%252525252525252581%2"/>
      <w:bookmarkStart w:id="7" w:name="%2525252525252525D1%252525252525252581%2"/>
      <w:bookmarkEnd w:id="7"/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563" w:right="530" w:gutter="0" w:header="0" w:top="4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Цитата"/>
    <w:basedOn w:val="Normal"/>
    <w:qFormat/>
    <w:pPr>
      <w:widowControl/>
      <w:tabs>
        <w:tab w:val="clear" w:pos="709"/>
        <w:tab w:val="left" w:pos="16488" w:leader="none"/>
      </w:tabs>
      <w:suppressAutoHyphens w:val="true"/>
      <w:autoSpaceDE w:val="true"/>
      <w:ind w:left="4900" w:right="-22" w:hanging="0"/>
      <w:jc w:val="both"/>
    </w:pPr>
    <w:rPr>
      <w:rFonts w:ascii="Times New Roman" w:hAnsi="Times New Roman" w:cs="Courier New"/>
      <w:sz w:val="28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S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42:37Z</dcterms:created>
  <dc:creator/>
  <dc:description/>
  <dc:language>en-US</dc:language>
  <cp:lastModifiedBy/>
  <cp:lastPrinted>2011-04-15T09:46:00Z</cp:lastPrinted>
  <cp:revision>0</cp:revision>
  <dc:subject/>
  <dc:title/>
</cp:coreProperties>
</file>