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3"/>
        <w:gridCol w:w="964"/>
        <w:gridCol w:w="4536"/>
      </w:tblGrid>
      <w:tr>
        <w:trPr>
          <w:trHeight w:val="1077" w:hRule="exact"/>
          <w:cantSplit w:val="true"/>
        </w:trPr>
        <w:tc>
          <w:tcPr>
            <w:tcW w:w="4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95250</wp:posOffset>
                  </wp:positionV>
                  <wp:extent cx="490220" cy="594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3" w:hRule="exac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МУНИЦИПАЛЬНОГО ОБРАЗОВАНИЯ ЕЙ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>
          <w:trHeight w:val="418" w:hRule="exac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26.05.2011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№  5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 Ейс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схемы территориального план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Ейский район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градостроительной, инвестиционной и иной хозяйственной деятельности на территории муниципального образования Ейский район, руководствуясь Градостроительным кодексом РФ от 29 декабря 2004 года № 190-ФЗ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Ейский район, Совет муниципального образования Ейский район р е ш и 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территориального планирования муниципального образования Ейский район (прилагаетс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1 решения Совета муниципального образования Ейский район    от 17 июля 2006 года № 257 «Об утверждении схемы территориального планирования Ейского района и генеральных планов поселений Ейского района» признать утратившим сил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Ейский район (вопросы жилищно-коммунального хозяйства, строительства, архитектуры, транспорта, связи и потребительской сферы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 М.Н.Тимофеев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2">
    <w:name w:val="Цитата1"/>
    <w:basedOn w:val="Normal"/>
    <w:qFormat/>
    <w:pPr>
      <w:widowControl/>
      <w:tabs>
        <w:tab w:val="clear" w:pos="709"/>
        <w:tab w:val="left" w:pos="-3112" w:leader="none"/>
      </w:tabs>
      <w:suppressAutoHyphens w:val="true"/>
      <w:autoSpaceDE w:val="true"/>
      <w:ind w:left="4900" w:right="-22" w:hanging="0"/>
      <w:jc w:val="both"/>
    </w:pPr>
    <w:rPr>
      <w:rFonts w:ascii="Times New Roman" w:hAnsi="Times New Roman" w:cs="Courier New"/>
      <w:sz w:val="28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S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6:00Z</dcterms:created>
  <dc:creator>Натали</dc:creator>
  <dc:description/>
  <cp:keywords/>
  <dc:language>en-US</dc:language>
  <cp:lastModifiedBy>Натали</cp:lastModifiedBy>
  <cp:lastPrinted>2011-04-11T14:23:00Z</cp:lastPrinted>
  <dcterms:modified xsi:type="dcterms:W3CDTF">2011-06-02T05:08:00Z</dcterms:modified>
  <cp:revision>5</cp:revision>
  <dc:subject/>
  <dc:title/>
</cp:coreProperties>
</file>