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 А С П О Р Я Ж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5"/>
        </w:rPr>
      </w:pPr>
      <w:r>
        <w:rPr>
          <w:sz w:val="25"/>
        </w:rPr>
        <w:tab/>
        <w:tab/>
        <w:tab/>
        <w:tab/>
        <w:t xml:space="preserve">  г.Ей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>
          <w:color w:val="000000"/>
        </w:rPr>
        <w:t xml:space="preserve">О поощрении в честь профессионального праздника  </w:t>
      </w:r>
    </w:p>
    <w:p>
      <w:pPr>
        <w:pStyle w:val="2"/>
        <w:rPr>
          <w:color w:val="000000"/>
        </w:rPr>
      </w:pPr>
      <w:r>
        <w:rPr>
          <w:color w:val="000000"/>
        </w:rPr>
        <w:t>Дня российского предпринимательст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В связи с профессиональным праздником Днем российского предпринимательства и активную работу в области развития и становления малого и среднего предпринимательства Ейского район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Поощрить </w:t>
      </w:r>
      <w:r>
        <w:rPr/>
        <w:t>Благодарностью главы муниципального образования Ейский район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6290"/>
      </w:tblGrid>
      <w:tr>
        <w:trPr/>
        <w:tc>
          <w:tcPr>
            <w:tcW w:w="35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тмаджиди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жемала Иванович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генерального директора</w:t>
            </w:r>
            <w:r>
              <w:rPr>
                <w:szCs w:val="28"/>
              </w:rPr>
              <w:t xml:space="preserve"> ООО «Мосанка»;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емакову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рису Алексеевн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- директора ООО «Медея»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Зюбин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вгения Иванович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62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szCs w:val="28"/>
              </w:rPr>
              <w:t>директора ООО «Ейскэлектросервис»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сек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иколая Петрович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индивидуального предпринимателя, главу крестьянско-фермерского хозяйства;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дведев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ександра Алексеевич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индивидуального предпринимателя;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олюдов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дуарда Антонович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62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- директора ООО «Рыбхоз «Ясени»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изов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ександра Анатольевича</w:t>
            </w:r>
          </w:p>
        </w:tc>
        <w:tc>
          <w:tcPr>
            <w:tcW w:w="6290" w:type="dxa"/>
            <w:tcBorders/>
          </w:tcPr>
          <w:p>
            <w:pPr>
              <w:pStyle w:val="TextBody"/>
              <w:ind w:left="72" w:right="-108" w:firstLine="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иректора ООО «Этика».</w:t>
            </w:r>
          </w:p>
        </w:tc>
      </w:tr>
    </w:tbl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2.Распоряж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color w:val="000000"/>
        </w:rPr>
        <w:t>образования Ейский район</w:t>
        <w:tab/>
        <w:t xml:space="preserve">                                                            М.Н.Тимофее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9"/>
      <w:ind w:firstLine="705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9"/>
      <w:jc w:val="center"/>
      <w:outlineLvl w:val="6"/>
    </w:pPr>
    <w:rPr>
      <w:szCs w:val="18"/>
    </w:rPr>
  </w:style>
  <w:style w:type="character" w:styleId="WW8Num1z0">
    <w:name w:val="WW8Num1z0"/>
    <w:qFormat/>
    <w:rPr>
      <w:b w:val="false"/>
      <w:color w:val="000000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Orangetext1">
    <w:name w:val="orangetext1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22:00Z</dcterms:created>
  <dc:creator>Any</dc:creator>
  <dc:description/>
  <cp:keywords/>
  <dc:language>en-US</dc:language>
  <cp:lastModifiedBy>u11_05</cp:lastModifiedBy>
  <cp:lastPrinted>2013-05-17T16:38:00Z</cp:lastPrinted>
  <dcterms:modified xsi:type="dcterms:W3CDTF">2015-03-26T10:02:00Z</dcterms:modified>
  <cp:revision>10</cp:revision>
  <dc:subject/>
  <dc:title>Приложение № 10</dc:title>
</cp:coreProperties>
</file>