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</w:rPr>
      </w:pPr>
      <w:r>
        <w:rPr>
          <w:sz w:val="25"/>
        </w:rPr>
        <w:tab/>
        <w:tab/>
        <w:tab/>
        <w:tab/>
        <w:t xml:space="preserve">  г.Ей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color w:val="000000"/>
        </w:rPr>
        <w:t xml:space="preserve">О поощрении в честь профессионального праздника  </w:t>
      </w:r>
    </w:p>
    <w:p>
      <w:pPr>
        <w:pStyle w:val="2"/>
        <w:rPr>
          <w:color w:val="000000"/>
        </w:rPr>
      </w:pPr>
      <w:r>
        <w:rPr>
          <w:color w:val="000000"/>
        </w:rPr>
        <w:t>Дня российск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вязи с профессиональным праздником Днем российского предпринимательства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Поощрить </w:t>
      </w:r>
      <w:r>
        <w:rPr/>
        <w:t>Благодарностью главы муниципального образования Ейский район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за активную работу в области развития и становления малого и среднего предпринимательства Ейского района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886"/>
      </w:tblGrid>
      <w:tr>
        <w:trPr/>
        <w:tc>
          <w:tcPr>
            <w:tcW w:w="392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гал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а Владиславови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ивидуального предпринимателя;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нчен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надия Александрови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енерального директора</w:t>
            </w:r>
            <w:r>
              <w:rPr>
                <w:szCs w:val="28"/>
              </w:rPr>
              <w:t xml:space="preserve"> ООО «Югстрой»;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гульгов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ия Валерьеви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а ООО «Ейский мебельный комбинат ВАП»;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адовског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ила Владимирови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ивидуального предпринимателя;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ия Васильевича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ивидуального предпринимателя, главу крестьянского (фермерского) хозяйства «Катюша»;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 xml:space="preserve">2) за активную работу в области развития и становления малого и среднего предпринимательства Ейского района и </w:t>
      </w:r>
      <w:r>
        <w:rPr/>
        <w:t>в связи с 20-ти летием со дня образования Ейской межрайонной торгово-промышленной палаты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886"/>
      </w:tblGrid>
      <w:tr>
        <w:trPr/>
        <w:tc>
          <w:tcPr>
            <w:tcW w:w="392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чубе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ея Федорови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- директора ООО «Апрель»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горя Михайловича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индивидуального предпринимател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2. 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color w:val="000000"/>
        </w:rPr>
        <w:t>образования Ейский район</w:t>
        <w:tab/>
        <w:t xml:space="preserve">                                                            М.Н.Тимофеев</w:t>
      </w:r>
    </w:p>
    <w:sectPr>
      <w:type w:val="nextPage"/>
      <w:pgSz w:w="11906" w:h="16838"/>
      <w:pgMar w:left="1701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/>
      <w:ind w:firstLine="705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/>
      <w:jc w:val="center"/>
      <w:outlineLvl w:val="6"/>
    </w:pPr>
    <w:rPr>
      <w:szCs w:val="18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Orangetext1">
    <w:name w:val="orangetext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12:00Z</dcterms:created>
  <dc:creator>Any</dc:creator>
  <dc:description/>
  <cp:keywords/>
  <dc:language>en-US</dc:language>
  <cp:lastModifiedBy>u11_05</cp:lastModifiedBy>
  <cp:lastPrinted>2014-05-22T15:25:00Z</cp:lastPrinted>
  <dcterms:modified xsi:type="dcterms:W3CDTF">2015-03-26T10:03:00Z</dcterms:modified>
  <cp:revision>11</cp:revision>
  <dc:subject/>
  <dc:title>Приложение № 10</dc:title>
</cp:coreProperties>
</file>