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3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ТВЕРЖДЕНО</w:t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</w:rPr>
              <w:t>распоряжением администрации муниципального образования Ейский район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____________  № ___________</w:t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ПОЛОЖ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 конкурса детского рисунка среди учащихся начальных классов «Я - будущий предпринимате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Общие положе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color w:val="000000"/>
          <w:sz w:val="28"/>
        </w:rPr>
        <w:t xml:space="preserve">1.1. </w:t>
      </w:r>
      <w:r>
        <w:rPr>
          <w:color w:val="000000"/>
          <w:sz w:val="28"/>
          <w:szCs w:val="28"/>
        </w:rPr>
        <w:t>Настоящее Положение регламентирует порядок проведения</w:t>
      </w:r>
      <w:r>
        <w:rPr>
          <w:color w:val="000000"/>
          <w:sz w:val="28"/>
        </w:rPr>
        <w:t xml:space="preserve"> администрацией муниципального образования Ейский район  </w:t>
      </w:r>
      <w:r>
        <w:rPr>
          <w:color w:val="000000"/>
          <w:sz w:val="28"/>
          <w:szCs w:val="28"/>
        </w:rPr>
        <w:t>конкурса детского рисунка учащихся начальных классов «Я - будущий предприниматель»</w:t>
      </w:r>
      <w:r>
        <w:rPr>
          <w:color w:val="000000"/>
          <w:sz w:val="28"/>
        </w:rPr>
        <w:t xml:space="preserve"> (далее - Конкурс).</w:t>
      </w:r>
    </w:p>
    <w:p>
      <w:pPr>
        <w:pStyle w:val="Normal"/>
        <w:tabs>
          <w:tab w:val="clear" w:pos="720"/>
          <w:tab w:val="left" w:pos="851" w:leader="none"/>
        </w:tabs>
        <w:ind w:left="-142" w:firstLine="851"/>
        <w:jc w:val="both"/>
        <w:rPr/>
      </w:pPr>
      <w:r>
        <w:rPr>
          <w:color w:val="000000"/>
          <w:sz w:val="28"/>
        </w:rPr>
        <w:t xml:space="preserve">1.2. </w:t>
      </w:r>
      <w:r>
        <w:rPr>
          <w:color w:val="000000"/>
          <w:sz w:val="28"/>
          <w:szCs w:val="28"/>
        </w:rPr>
        <w:t xml:space="preserve">Основными целями проведения Конкурса являются стимулирование предпринимательской активности, формирование положительного имиджа предпринимателя, показ возможностей и творческого потенциала детей, взрослых, работающих с детьми в реализации социально значимых детских инициатив, ориентир на видение своей профессии в будущем, видения себя предпринимателем. </w:t>
      </w:r>
    </w:p>
    <w:p>
      <w:pPr>
        <w:pStyle w:val="Normal"/>
        <w:tabs>
          <w:tab w:val="clear" w:pos="720"/>
          <w:tab w:val="left" w:pos="851" w:leader="none"/>
        </w:tabs>
        <w:ind w:left="-142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. Организационное обеспечение проведения конкурса осуществляется управлением экономического развития администрации муниципального образования Ейский район совместно с  управлением образованием   администрации муниципального образования Ейский райо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Задачи конкурс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firstLine="709"/>
        <w:jc w:val="both"/>
        <w:rPr/>
      </w:pPr>
      <w:r>
        <w:rPr>
          <w:color w:val="000000"/>
        </w:rPr>
        <w:t>2.1. Ф</w:t>
      </w:r>
      <w:r>
        <w:rPr>
          <w:color w:val="000000"/>
          <w:szCs w:val="28"/>
        </w:rPr>
        <w:t>ормирование позитивного общественного мнения о предпринимателях муниципального образования Ейский район, занятых в сфере малого и среднего бизнеса</w:t>
      </w:r>
      <w:r>
        <w:rPr>
          <w:color w:val="000000"/>
        </w:rPr>
        <w:t>.</w:t>
      </w:r>
    </w:p>
    <w:p>
      <w:pPr>
        <w:pStyle w:val="2"/>
        <w:ind w:firstLine="709"/>
        <w:jc w:val="both"/>
        <w:rPr/>
      </w:pPr>
      <w:r>
        <w:rPr>
          <w:color w:val="000000"/>
        </w:rPr>
        <w:t>2.2. Осуществление, через участие детей в Конкурсе, их профессиональной ориентации.</w:t>
      </w:r>
    </w:p>
    <w:p>
      <w:pPr>
        <w:pStyle w:val="2"/>
        <w:ind w:firstLine="709"/>
        <w:jc w:val="both"/>
        <w:rPr/>
      </w:pPr>
      <w:r>
        <w:rPr>
          <w:color w:val="000000"/>
        </w:rPr>
        <w:t>2.3. Обеспечение участия в Конкурсе как можно большего числа детей и их родителей.</w:t>
      </w:r>
    </w:p>
    <w:p>
      <w:pPr>
        <w:pStyle w:val="2"/>
        <w:ind w:firstLine="709"/>
        <w:jc w:val="both"/>
        <w:rPr>
          <w:color w:val="000000"/>
        </w:rPr>
      </w:pPr>
      <w:r>
        <w:rPr>
          <w:color w:val="000000"/>
        </w:rPr>
        <w:t>2.4. Реализация детских программ и проектов в сфере гражданского  воспитания.</w:t>
      </w:r>
    </w:p>
    <w:p>
      <w:pPr>
        <w:pStyle w:val="2"/>
        <w:ind w:firstLine="709"/>
        <w:jc w:val="both"/>
        <w:rPr/>
      </w:pPr>
      <w:r>
        <w:rPr>
          <w:color w:val="000000"/>
        </w:rPr>
        <w:t>2.5. Привлечение внимания государственных и общественных институтов, средств массовой информации к проблемам подрастающего поколения.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Требования к участникам конкурс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3.1. </w:t>
      </w:r>
      <w:r>
        <w:rPr>
          <w:color w:val="000000"/>
          <w:szCs w:val="28"/>
        </w:rPr>
        <w:t>К участию в конкурсе приглашаются  учащиеся начальных классов средних образовательных учреждений, расположенных на территории Ейского района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 Заявку на участие в Конкурсе может подать ребенок лично, или через родителей (законных представителей), а также коллективную заявку от  средних образовательных учреждений Ейского района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3. Заявкой на участие  в Конкурсе является конкурсная работа (далее - работа),  содержащая информацию с обратной стороны: 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менование работы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амилия имя отчество автора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зраст автора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мер образовательного учреждения, класс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ый телефон, адрес;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>фамилия имя отчество родителей, либо педагога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3.4. Работы должны быть выполнены без помощи родителей или педагогов. 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ab/>
        <w:t>3.5. Работы могут быть выполнены на любом материале (ватман, картон, холст и т.д.) и исполнены в любой технике рисования (масло, акварель, гуашь, фломастер, карандаш и т.д.)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6. Представленные на Конкурс работы должны быть не меньше формата А4 (201х290) и не более Ф3 (420х580).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ab/>
        <w:t>3.7. Содержание работы должно отражать тему Конкурса.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ab/>
        <w:t>3.8. Количество работ, принимаемых к рассмотрению от одного участника не более одной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орядок проведения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4.1. Конкурс проводится в рамках «Недели малого и среднего бизнеса Ейского района - 2014», проводимой на территории муниципального образования Ейский район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4.2. </w:t>
      </w:r>
      <w:r>
        <w:rPr>
          <w:color w:val="000000"/>
          <w:szCs w:val="28"/>
        </w:rPr>
        <w:t xml:space="preserve">Объявление о проведении Конкурса размещается в средствах массовой информации и на официальном сайте муниципального образования Ейский район в сети Интернет www.yeiskraion.ru. 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явление должно содержать информацию о сроках проведения конкурса, условиях участия, порядке подачи работ, требования к оформлению работ, адресах и контактных телефонах организатор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Желающие принять участие в Конкурсе, представляют конкурсные работы в управление экономического развития администрации муниципального образования Ейский район по адресу: г.Ейск, ул.Свердлова, 106, каб.26. 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4.4. Прием конкурсных работ проводится с 20 мая  по 23 мая 2014 года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4.5. Направленные работы на Конкурс, примут участие в выставке, которая состоится 27 мая 2014 года. 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>4.6. Консультации по всем вопросам, связанным с оформлением работ на участие в конкурсе, осуществляют специалисты управления экономического развития администрации муниципального образования Ейский район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одведение итогов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 xml:space="preserve">5.1.Подведение итогов конкурса и определение победителей производится комиссией по </w:t>
      </w:r>
      <w:r>
        <w:rPr>
          <w:color w:val="000000"/>
          <w:szCs w:val="28"/>
        </w:rPr>
        <w:t xml:space="preserve"> проведению  конкурса детского рисунка  учащихся начальных классов «Я - будущий предприниматель»</w:t>
      </w:r>
      <w:r>
        <w:rPr>
          <w:color w:val="000000"/>
        </w:rPr>
        <w:t xml:space="preserve"> (далее - комиссия) 27 мая 2014 года.</w:t>
      </w:r>
    </w:p>
    <w:p>
      <w:pPr>
        <w:pStyle w:val="Consplusnormal"/>
        <w:tabs>
          <w:tab w:val="clear" w:pos="720"/>
          <w:tab w:val="left" w:pos="79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5.2.При рассмотрении представленных конкурсных работ комиссия руководствуется следующими критериями: 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содержательность и соответствие работы теме Конкурса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оригинальность идеи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ворческий замысел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удожественный уровень работ, соответствие творческого уровня возрасту автора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требования к оформлению рисунка – 1 до 5 баллов. 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5.3.Комиссией подводятся итоги и определяются 3 победителя Конкурса: 1-ое место, 2-ое место и 3-е место.</w:t>
      </w:r>
    </w:p>
    <w:p>
      <w:pPr>
        <w:pStyle w:val="Consplusnormal"/>
        <w:tabs>
          <w:tab w:val="clear" w:pos="720"/>
          <w:tab w:val="left" w:pos="108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4.Заседание комиссии считается правомочно, если на нем присутствует более половины от общего числа его членов.</w:t>
      </w:r>
    </w:p>
    <w:p>
      <w:pPr>
        <w:pStyle w:val="Consplusnormal"/>
        <w:tabs>
          <w:tab w:val="clear" w:pos="720"/>
          <w:tab w:val="left" w:pos="108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5.5.При голосовании каждый член комиссии имеет один голос. В случае равенства голосов, голос председателя комиссии является решающим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5.6.</w:t>
      </w:r>
      <w:r>
        <w:rPr>
          <w:color w:val="000000"/>
          <w:szCs w:val="28"/>
        </w:rPr>
        <w:t>Решение конкурсной комиссии о подведении итогов конкурса оформляется протоколом, который подписывают все члены комиссии.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center"/>
        <w:rPr>
          <w:color w:val="000000"/>
        </w:rPr>
      </w:pPr>
      <w:r>
        <w:rPr>
          <w:color w:val="000000"/>
        </w:rPr>
        <w:t>Награждение победителей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6.1.Победителям конкурса вручаются грамота и памятный подарок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 xml:space="preserve">6.2.Информация о победителях конкурса размещается в средствах массовой информации и </w:t>
      </w:r>
      <w:r>
        <w:rPr>
          <w:color w:val="000000"/>
          <w:szCs w:val="28"/>
        </w:rPr>
        <w:t>на официальном сайте муниципального образования Ейский район в сети Интернет www.yeiskraion.ru</w:t>
      </w:r>
      <w:r>
        <w:rPr>
          <w:color w:val="000000"/>
        </w:rPr>
        <w:t xml:space="preserve">. 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6.3.Награждение победителей конкурса осуществляется 27 мая 2014 года в рамках проводимых мероприятий «Недели малого и среднего бизнеса Ейского района - 2014» на территории муниципального образования  Ейский район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 О.Н.Дукин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ЛОЖЕНИЕ 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 Положению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проведении  конкурса детского рисунка среди учащихся начальных классов          «Я - будущий предприниматель»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color w:val="000000"/>
        </w:rPr>
        <w:t xml:space="preserve">СОСТАВ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комиссии по проведению </w:t>
      </w:r>
      <w:r>
        <w:rPr>
          <w:color w:val="000000"/>
          <w:sz w:val="28"/>
          <w:szCs w:val="28"/>
        </w:rPr>
        <w:t>конкурса детского рисунка среди учащихся начальных классов «Я - будущий предпринимате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6142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стен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г Юрьевич</w:t>
            </w:r>
          </w:p>
        </w:tc>
        <w:tc>
          <w:tcPr>
            <w:tcW w:w="6142" w:type="dxa"/>
            <w:tcBorders/>
          </w:tcPr>
          <w:p>
            <w:pPr>
              <w:pStyle w:val="2"/>
              <w:rPr>
                <w:color w:val="000000"/>
                <w:sz w:val="22"/>
              </w:rPr>
            </w:pPr>
            <w:r>
              <w:rPr>
                <w:color w:val="000000"/>
              </w:rPr>
              <w:t>- заместитель главы муниципального образования Ейский район, председатель комиссии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уки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Николаевна</w:t>
            </w:r>
          </w:p>
        </w:tc>
        <w:tc>
          <w:tcPr>
            <w:tcW w:w="6142" w:type="dxa"/>
            <w:tcBorders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начальник управления экономического развития, заместитель председателя комиссии;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олетта Игорев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едущий специалист отдела инвестиций и промышленности управления экономического развития администрации муниципального образования Ейский район, секретарь комисс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Heading2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Вивч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42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 xml:space="preserve">директор ООО «Магнум Плюс», сопредседатель </w:t>
            </w:r>
            <w:r>
              <w:rPr>
                <w:color w:val="000000"/>
                <w:szCs w:val="28"/>
              </w:rPr>
              <w:t xml:space="preserve">Совета </w:t>
            </w:r>
            <w:r>
              <w:rPr>
                <w:color w:val="000000"/>
              </w:rPr>
              <w:t>по развитию и поддержке предпринимательства при главе  муниципального образования Ейский район (по согласованию);</w:t>
            </w:r>
          </w:p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Кириченко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Елена Геннадьевна</w:t>
            </w:r>
          </w:p>
        </w:tc>
        <w:tc>
          <w:tcPr>
            <w:tcW w:w="6142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- начальник отдела инвестиций и промышленности управления экономического развития </w:t>
            </w:r>
            <w:r>
              <w:rPr>
                <w:color w:val="000000"/>
                <w:szCs w:val="28"/>
              </w:rPr>
              <w:t>администрации муниципального образования Ейский район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ин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Альфредовна</w:t>
            </w:r>
          </w:p>
        </w:tc>
        <w:tc>
          <w:tcPr>
            <w:tcW w:w="6142" w:type="dxa"/>
            <w:tcBorders/>
          </w:tcPr>
          <w:p>
            <w:pPr>
              <w:pStyle w:val="TextBody"/>
              <w:ind w:left="-13" w:right="-108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н</w:t>
            </w:r>
            <w:r>
              <w:rPr>
                <w:b w:val="false"/>
                <w:color w:val="000000"/>
                <w:szCs w:val="28"/>
              </w:rPr>
              <w:t>ачальник управления образованием администрации муниципального образования Ейский район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TextBody"/>
              <w:ind w:left="-13" w:right="-108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639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Подставка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Петр Михайлович</w:t>
            </w:r>
          </w:p>
        </w:tc>
        <w:tc>
          <w:tcPr>
            <w:tcW w:w="6142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- председатель Ейской межрайонной торгово-промышленной палаты (по согласованию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О.Н.Дук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5040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14:00Z</dcterms:created>
  <dc:creator>***</dc:creator>
  <dc:description/>
  <cp:keywords/>
  <dc:language>en-US</dc:language>
  <cp:lastModifiedBy>u11_05</cp:lastModifiedBy>
  <cp:lastPrinted>2014-04-23T10:36:00Z</cp:lastPrinted>
  <dcterms:modified xsi:type="dcterms:W3CDTF">2014-04-23T06:37:00Z</dcterms:modified>
  <cp:revision>226</cp:revision>
  <dc:subject/>
  <dc:title>О проведении ежегодного конкурса «Лучшие предприниматели муниципального образования Ейский район»</dc:title>
</cp:coreProperties>
</file>